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ГАНИЗАЦИЯ БАНКОВСКИХ ИНВЕСТИЦИЙ</w:t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вестиции банков. Базовые понятия</w:t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д инвестициями понимается долгосрочное вложение средств в  пр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шленность, сельское  хозяйство  и  другие  отрасли  экономики внутр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ны и за границей в  целях  получения  прибыли.  Прямые  инвестици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яют собой  непосредственное  вложение средств в производств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обретение реальных активов. Портфельные инвестиции осуществляются 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ме покупки  ценных бумаг (портфель ценных бумаг) или предоставл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нежных средств в долгосрочную ссуду (портфель ссуд)  в  националь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и иностранной  валюте  (валютный портфель).  Специфика осуществл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ных, государственных,  а также иностранных инвестиций регулируетс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инвестиционном законодательстве, определяющем основные виды инвест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онной деятельности отдельных хозяйственных образований и  защищающе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а инвестор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нашей стране согласно законодательству под инвестициями поним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тся ценности, вкладываемые в объекты предпринимательской и других в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в деятельности, в результате которой образуется прибыль или социаль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ый эффект. К подобным ценностям относятся: денежные средства и ценны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маги, движимое и недвижимое имущество,  имущественные права и други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нности. Участниками инвестиционной деятельности выступают физически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юридические лица,  в том числе и иностранного происхождения, а такж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ударств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касается участия в  инвестиционной  деятельности  юридически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ц, то они могут выступать в роли и инвесторов,  и вкладчиков, и кр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торов, и покупателей.  Это могут быть предприятия, организации, бан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вские и  специализированные  кредитно-финансовые учреждения.  Имен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дние играют весьма существенную роль на рынке инвестиционных  у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г, предоставляя широкий набор услуг своим клиентам.  Особое значени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этом плане имеет деятельность брокерских и дилерских контор, траст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х и инвестиционных компани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вестиционные компании (фонды) представляют собой  разновиднос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едитно-финансовых учреждений, специализирующихся на привлечении вр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нно свободных денежных средств мелких и средних инвесторов путем вы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ка собственных  ценных  бумаг и размещения мобилизованных средств 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нные бумаги иных юридических лиц в целях получения  прибыли.  Доход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вестиционной компании  в  виде дивидендов и процентов распределяются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 акционерами (пайщиками), а прибыль, полученная вследствие увел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ния стоимости капитала, зачисляется в резервный фонд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уществует три основных вида инвестиционных  компаний:  закрытог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па, открытого типа, совместные (взаимные) фонд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ставной фонд инвестиционной компании закрытого типа  формируетс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счет выпуска акций (инвестиционных сертификатов),  которые свобод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щаются на рынке,  а иногда и котируются на фондовой бирже, и имею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ксированную величин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личина акционерного капитала инвестиционной компании  открытог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па постоянно  меняется,  так как она регулярно эмитирует и размеща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рынке новые партии акций и покупает их предыдущие  выпуски.  Ценны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маги, выпущенные  инвестиционными компаниями открытого типа,  не д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каются к котировке на бирже,  в ряде стран таким компаниям запрещ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тся выпускать облигаци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вместные (взаимные) фонды (денежного рынка) представляют  соб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обый тип инвестиционной компании,  специализирующейся на привлечени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ств мелких инвесторов за счет выпуска ценных бумаг небольшого  н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нала и  размещения привлеченных средств в краткосрочные и высоколик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дные активы денежного рынка.  Тем самым совместные фонды практичес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ратили инвестиционную (долгосрочную) ориентацию своих операци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д инвестиционной политикой банков понимается  совокупность  м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приятий, направленных на разработку и реализацию стратегии по управ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нию портфелем инвестиций, достижение оптимального сочетания прямых 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тфельных инвестиций  в  целях  обеспечения нормальной деятельност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величения прибыльности операций,  поддержания допустимого  уровня  и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кованности и ликвидности баланса.  Она разрабатывается руководств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нка (возможно,  совместно с консультирующим его по этим вопросам уч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ждением). Важнейший  элемент  инвестиционной  политики  - разработ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тегии и тактики  управления  валютно-финансовым  портфелем  банк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ключающим наряду с прочими его элементами портфель инвестици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вестиционный портфель  (портфель  инвестиций)  -   совокупнос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ств, вложенных  в ценные бумаги сторонних юридических лиц и приоб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тенных банком,  а также размещенных в виде срочных вкладов иных бан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вских и кредитно-финансовых учреждений, включая средства в иностран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й валюте и вложения в иностранные ценные бумаги.  Критериями при оп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делении структуры  инвестиционного портфеля выступают прибыльность 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кованность операций, необъодимость регулирования ликвидности балан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 и  диверсификация активов.  Возможны различные принципы и подходы к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правлению инвестиционным портфелем  предприятий  и  банков.  Наиболе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пространенным является принцип ступечатости погашения ценных бумаг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воляющий поступающие от погашения (или реализованных) ценных  бумаг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ства реинвестировать в ценные бумаги с максимальным сроком погаш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 как под инвестициями банков обычно понимаются вложения денеж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ых средств на срок в целях получения доходов или прибыли,  то с  эт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чки зрения практически все активные операции банков можно рассматр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ть в качестве инвестиций.  В этой связи,  чтобы избежать путаницы  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рминах, под  инвестиционными банковскими операциями понимаются те из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х, в которых банки выступают в роли "инициаторов  вложения  средств"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в отличие  от кредитных операций,  где инициатива в получении средст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ходит со стороны заемщика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более  узком смысле под инвестиционными операциями банков пон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ются вложения средств в ценные бумаги. Таким образом, при инвестиц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ных операциях банк является одним из множества кредиторов, в то вр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я как при кредитных операциях банк обычно,  хотя далеко и не  всегд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ступает в роли единственного кредитор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новное содержание инвестиционной политики банка составляет  оп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деление круга ценных бумаг, наиболее пригодных для вложения средств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тимизация структуры портфеля инвестиций на каждый конкретный  период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мен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этом часть банков (главным образом средних и мелких) осущест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яют инвестиционные  операции,  не  руководствуясь каким-либо заране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ставленным и одобренным планом. Есть банки, где служащие, занимающ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я инвестиционной  деятельностью,  руководствуются официально утверж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нными руководством банка установками в отношении инвестиционной  п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ики. При  этом  совет банка по крайней мере один раз в год вносит 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е определенные изменения с учетом складывающейся конъюнктуры рын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любом банковском учреждении, независимо от страны местонахожд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я, как при осуществлении кредитных,  так и  инвестиционных  операци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вное внимание  уделяется проблеме ликвидности баланса и контролю з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ельными показателями выдачи ссуд.  При этом общие цели и  "правил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гры" в основном одинаковы,  разница заключается в технике организаци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существления операций.  Аналогичны и проблемы, с которыми сталкив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тся банки при осуществлении инвестиционных операций. Вместе с тем с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ствует достаточно разнообразный набор приемов  и  мер,  используем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их разрешения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новы организации инвестиционной деятельност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ан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ормирование двухуровневой банковской системы и связанные с  эти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менения сложившихся  отношений  между предприятиями и обслуживающи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х банками приводят к тому,  что одной из важнейших задач, стоящих п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д руководителями хозяйственных образований (государственных предпр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тий, акционерных обществ,  хозяйственных товариществ и т.д.),  стан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тся решение проблем мобилизации финансовых ресурсов,  а также поис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тей наиболее эффективного их использовани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оме того,  при трансформации действующих государственных предп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ятий и создании новых акционерных обществ для их руководителей  воз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ает комплекс  проблем  (требующих  немалых затрат и соответствующ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валификации исполнителей),  связанных с выпуском и размещением ценн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маг, выбором путей максимизации стоимости имущества акционерного об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ства, расчетом и выплатой дивидендов, анализом степени рискованност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ожений средств  в  различные  виды  активов (в том числе и создание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ециальных резервных фондов для компенсации возможных потерь  вслед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вие колебания курсов ценных бумаг),  управлением портфелем инвестици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.д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этих условиях особые требования предъявляются к организации ф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нсовой работы банка по двум основным направлениям:  обслуживание ин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стиционных операций клиентов,  связанное с выполнением банком агент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их функций;  обслуживание собственных инвестиционных нужд и операци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нка, осуществляемых за свой сч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соответствии с указанными двумя направлениями работы финансов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ужбы банка  организуется  и инвестиционная деятельность банка.  По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ьку расчетно-финансовое и инвестиционное обслуживание как клиентов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и самого банка - процессы трудноразделимые,  как правило, финанс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я работа в банке организовывается в двух ракурсах:  выполнение чист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хгалтерских, учетно-операционных и инвестиционных видов операци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стественно, что основной целью деятельности  банков  в  условия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ночных отношений  является максимизация прибыли как в краткосрочн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и в долгосрочном план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шение этой  задачи зависит от выбора вариантов финансового пл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рования в банке и направлений инвестиционной политики:  максимизаци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имости имущества (т.е.,  например, рыночной стоимости акций), опти-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зации соотношения размеров накопленного долга в форме займов,  обл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ций и т.п.  и собственных средств (уставного и резервных фондов, п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распределенной прибыли и т.д.). Все это в значительной степени опр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яется финансовой службой бан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менно финансовая служба в условиях рынка  несет  ответственнос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правильный  анализ экономической конъюнктуры и состояния финансов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нков, альтернативных вариантов мобилизации и вложения средств, выбор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основе  функциональной оценки затрат оптимального варианта увелич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я стоимости имущества и максимизации прибыл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уководитель финансовой  службы должен быть не просто организат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м учета и отчетности,  а финансовым директором,  владеющим обширны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ниями в  области  хозяйственного  законодательства,  экономическог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ализа, финансового менеджмента и маркетинга,  предпринимательства  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мерции. Для этого он наделен соответствующими правами и полномочия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. Это одновременно и бухгалтер, и юрист, и управленец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ольшое значение  имеют  структура и организации деятельности ф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нсовой службы. Естественно, она может модифицироваться в зависимост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характера  деятельности  и специфики операций банка,  его размеров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ганизационно-правовой формы деятельности и других факторов.  Апроб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ванная схема  управления  финансовой службой,  характерная для боль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инства крупных банковских компаний промышленно развитых стран,  пред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агает наличие среди руководителей банка финансового директора,  к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рому подчинен главный бухгалтер и казначей  (управляющий  финансовы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тфелем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ункции основных подразделений и компетенция их руководителей пр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м подразделяются следующим образ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инансовый директор - член правления (совета) банка.  Он отвеча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выработку и реализацию общей финансовой стратегии. Как член правл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я он принимает участие в обсуждении всех важнейших проблем и  аспек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в деятельности банка.  Ввиду достаточно большого круга вопросов, от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сящихся к сфере его деятельности, часть своих функций он может дел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ировать главному бухгалтеру и казначею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лавный бухгалтер является основным должностным лицом, отвечающи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правильность и своевременность организации учета и составления фор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четности, а также осуществления финансового контроля. Он контролир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т все поступления и платежи денежных средств, регулярность провед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утренних ревизий (работу службы внутреннего аудита) и т.д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значей (начальник финансового отдела) - это главный управляющий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нансовым портфелем предприятия. Он отвечает за разработку инвестиц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ной политики и стратегии.  Казначей следит за тем, чтобы поступл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латежи денежных средств были сбалансированы по  срокам,  а  размер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нансовых и  кредитных  ресурсов  были достаточны в каждый конкретны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мент времени для удовлетворения всех обзательств и потребностей бан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, включая  осуществление  новых  инвестиций,  пополнение собственн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ств и т.п. Именно казначей обеспечивает тесный контакт банка с ф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нсовыми и  иными банковскими учреждениями,  определяет критерии ос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ствления различных инвестиций и прогнозирует уровень их  доходност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ценивает степень приемлемости риска,  а также отвечает за страховани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тив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бухгалтерская, так и инвестиционная служба в свою очередь м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т быть представлены одним подразделением каждая или же  состоять  из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скольких подразделений. Например, в мелких и средних банках возмож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мирование единого бухгалтерско-операционного отдела, выполняющего 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ункции вспомогательной службы - бухгалтерии, и функции операционные 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дение расчетных операций (учетно-операционный отдел).  Дополнитель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амках финансовой службы в этом случае создается отдел инвестици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крупных банках бухгалтерская служба может состоять из  несколь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х отделов:  учетного,  операционного, кассовых операций и т.д. Точ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же и инвестиционная служба может состоять из нескольких  подразд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ни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отя главный бухгалтер и казначей являются членами "одной  коман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ы", каждый из них имеет специфические функции.  В то время как казн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й отвечает за управление инвестициями и поиск  наиболее  эффективн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тей мобилизации  и  размещения  денежных средств,  главный бухгалтер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еспечивает необходимые контроль за расходованием ресурсов, за их и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ьзованием в соответствии с принятой политик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определенных случаях целесообразно иметь  достаточно  самостоя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льные службы главного бухгалтера и казначея, каждая из которых буд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посредственно подчинена финансовому директор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новное внимание при определении финансовой стратегии банка уд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яется выбору оптимального соотношения между размерами долговых обяза-</w:t>
      </w:r>
    </w:p>
    <w:p>
      <w:pPr>
        <w:pStyle w:val="Normal"/>
        <w:ind w:right="5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льств и  стоимостью собственных ресурсов,  направляемых на различны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ды инвестиций, структуре долга по срокам, определению основных уст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ок дивидендной  политики.  Принимаемые решения должны также базир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ться на определении и  сравнении  относительного  уровня  доходност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личных активов с учетом соответствующего фактора риска при осущест-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ении тех или иных инвестици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этом  исходным  моментом является анализ структуры пассивов 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ьтернативных путей мобилизации финансовых средств  (с  учетом  рост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плат процентов).  Пассивы  могут группироваться по их себестоимост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азателям увеличения их стоимости и по срокам  погашения.  Соответ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вующая группировка  активов (по перспективам увеличения или колебан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х стоимости,  срокам,  ликвидности и т.д.) может быть представлена  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де матриц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уществление анализа матриц пассивов и  активов  по  приведен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ше схеме  необходимо для того,  чтобы добиться их сбалансированност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срокам.  Очень важно,  чтобы  средние  сроки  поступления  денежн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ств по  активам  примерно соответствовали средним срокам погаш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язательств. В этих целях активы и  пассивы  анализируются  с  учет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стоящих потоков денежных средств в виде платежей и поступлени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правило,  стоимость обслуживания долговых обязательств банк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.е. размеры выплат процентов по займам и облигациям,  меньше размер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плат дивидендов по акциям.  Следовательно, мобилизация средств поср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дством выпуска долговых обязательств или получения займов представля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т собой более дешевый метод финансирования инвестиционной деятельно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 по  сравнению с дополнительным выпуском и размещением акций.  Кром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го, подобный способ получения средств  может  существенно  уменьши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интересованность акционеров и в конечном счете вызвать падение курс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ций данного банка.  А это в свою очередь может существенно  ухудши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спективы и условия получения новых займ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плата процентов по долговым обязательствам включается в  себе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имость и вычитается из облагаемой налогом прибыли,  относительно н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шая задолженность может положительно сказаться на  размерах  див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ндов, поскольку  в  целом  увеличение стоимости имущества компании 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зультате расширения инвестиций, финансируемых с помощью привлеченн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заемных) средств,  отвечает интересам прежде всего собственников дан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го банка - акционер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 увеличение долга сверх определенного предела потребует изыск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я дополнительных средств в результате возможного удорожания кредит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этом  налоговые  "выгоды"  для акционеров будут значительно меньш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полнительных затра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едиторы и  акционеры "почувствуют" риск банкротства банка,  что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жет привести к падению курса его акций и росту стоимости мобилизаци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полнительных средств посредством выпуска долговых обязательств и п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чения кредита в других банка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ледовательно, финансовый  директор  должен предложить совету д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кторов свои соображени относительно оптимального соотношения  разм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в долга  и  собственного капитала,  в наибольшей степени отвечающег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ребностям и установке на расширение активности и рост операций бан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. Это соотношение определяется в зависимости от характера инвестици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тепени их рискованности с учетом соответствующих пропорций,  харак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рных для других кредитных учреждени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промышленно развитых странах  действуют  специальные  компани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анавливающие рейтинг  качества облигаций и иных долговых обязатель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в различных промышленных компаний и банков.  Когда подобная  дятель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сть будет налажена в нашей стране, инвестиционная политика акционер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го банка может быть направлена и на поддержание  определенного  рей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нга своих  долговых  обязательств  и на этой основе - на определени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обходимых пропорций между собственными и  заемными  средствами.  Е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ственно, что рейтинг банка и его долговых обязательств будет опред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яться не только исходя из финансовых показателей его деятельности, 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 учетом так называемого качества руководств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менее пристального внимания требует и структура долговых  обя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тельств банка:  удельный вес краткосрочных,  среднесрочных и долго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чных обязательств.  Финансовый директор должен иметь полную информ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ю о  потребностях и поступлениях средств в течение всего финансовог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да и на перспективу,  с  тем  чтобы  иметь  возможность  оптимизаци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уктуры долг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касается еще одного важного фактора -  политики  в  отношени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платы дивидендов,  то она может достаточно существенно варьироватьс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азных банках.  В условиях развитого вторичного рынка  ценных  бумаг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меры выплачиваемых дивидендов не всегда оказывают значительное воз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йствие на курс акций,  поскольку акционеры  одинаково  заинтересовн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в высоком уровне дивидендов, так и в увеличении стоимости имущест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 банка;  в этом случае курс акций возрастает и акционеры могут пол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ть доход не за счет дивидендов, а за счет продажи акций по более вы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кому курсу.  В первые три-пять лет становления и деятельности  внов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зданного банка  нередко  практикуется  обязательное реинвестировани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видендов (согласно уставу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м не менее информация о размерах дивидендов (фактических и пла-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руемых) может иметь не меньшее значение, чем информация о финансов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азателях деятельности  банка,  поскольку  она  дает представление 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глядах совета банка на перспективы его развити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оль финансового директора заключается в выработке рекомендаций 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ношении политики выплаты дивидендов с учетом долгосрочных потребно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й в инвестициях и мобилизации необходимых денежных средств (посред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вом выпуска облигаций или получения межбанковского кредита).  С  эт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чки зрения  политика в отношении выплаты дивидендов представляет с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й составную часть процессов финансового планирования  и  определ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овой стратегии и тактики бан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ланирование инвестиций предполагает выбор  путей  мобилизации  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мещения финансовых  средств  на определенный период для обеспеч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ответствующего уровня доходности и расширения операций бан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скольку планирование  инвестиций представляет собой организац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но оформленный процесс, для его осуществления необходимо следующее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личие необходимой информации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ценка уровня доходности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лучение сведений  о  сроках  платежей  и  поступлении  денежн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ств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нализ затрат  и  рзультатов  различных  инвестиционных проектов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лгосрочного воздействия на деятельность банка различных инвестицион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ых проектов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орошо отработанный процесс утверждения финансового плана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личие отлаженной  процедуры анализа имеющихся результатов и п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смотра действующих план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так, три  основные проблемы стоят перед руководителем финансов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ужбы: определение оптимального  соотношения  между  размерами  долг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заемными средствами) и собственными средствами и определение структ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 долга по срокам;  разработка политики в отношении выплаты  дивиден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в; оптимизация  структуры инвестиций.  Все они составляют основу ф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нсовой стратегии любого бан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ценка отдельных  направлений  инвестиций включает функциональну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ценку затрат с использованием  метода  "затраты-результат",  среднег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ровня доходности.  Она необходима не только в случае вложения средст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борудование и другие основные фонды, но при любых вложениях средст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срок, в том числе в ценные бумаг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ровень доходности инвестиций должен превосходить  стоимость  из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ржек по мобилизации средств, необходимых для их осуществления. Вмес-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 с тем нулевая прибыль от инвестиций в  определенные  проекты  мож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ть приемлемой, если указанные инвестиции способствуют росту прибыль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сти других инвестиций. Например, вложения средств в детские сады дл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трудников, организацию  питания  на рабочем месте,  создание услови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отдыха,  а также расходы на рекламу,  исследования и разработки  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.п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5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8T10:50:00Z</dcterms:created>
  <dc:creator>����������� ������ ���������</dc:creator>
  <dc:description/>
  <dc:language>en-US</dc:language>
  <cp:lastModifiedBy>1</cp:lastModifiedBy>
  <dcterms:modified xsi:type="dcterms:W3CDTF">1996-09-30T10:28:00Z</dcterms:modified>
  <cp:revision>2</cp:revision>
  <dc:subject/>
  <dc:title>����������� ���������� ����������</dc:title>
</cp:coreProperties>
</file>