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урочное планирование уроков информатике в 11 классе-вуз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102 час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вторение. Пользовательские навы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Разветвляющиеся алгоритмы.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Цик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Цик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помогательные алгоритмы. 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сложных изображений при помощи под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с парамет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нение подпрограмм для решения вычислительных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нение подпрограмм для решения вычислительных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пользов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а ввода и вывода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а ввода и вывода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ие возможности компью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бота с программой </w:t>
            </w:r>
            <w:r>
              <w:rPr>
                <w:sz w:val="28"/>
                <w:lang w:val="en-US"/>
              </w:rPr>
              <w:t>Power Poi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простых презент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вка управляющих эле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вольные перем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для работы с символьными перемен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простейших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поиск, вставку и удаление симв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поиск, вставку и удаление симв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ение о локальных сет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в локальной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электронной почт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электронной почт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оединение файлов к пись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епление файлов от пись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//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тавление об </w:t>
            </w:r>
            <w:r>
              <w:rPr>
                <w:sz w:val="28"/>
                <w:lang w:val="en-US"/>
              </w:rPr>
              <w:t>HTM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новные теги </w:t>
            </w:r>
            <w:r>
              <w:rPr>
                <w:sz w:val="28"/>
                <w:lang w:val="en-US"/>
              </w:rPr>
              <w:t>HTM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здание персональной </w:t>
            </w:r>
            <w:r>
              <w:rPr>
                <w:sz w:val="28"/>
                <w:lang w:val="en-US"/>
              </w:rPr>
              <w:t xml:space="preserve">Web </w:t>
            </w:r>
            <w:r>
              <w:rPr>
                <w:sz w:val="28"/>
              </w:rPr>
              <w:t>стра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масси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поиск элементов в масси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адачи на подсчет элементов с заданным услов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замену элементов масси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замену элементов масси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сумму и произведение элементов масси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сумму и произведение элементов масси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шение зада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шение зада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 методом пузыр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 методом миним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 методом миним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  простыми встав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  простыми встав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ение мет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ы данных. В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накомство с </w:t>
            </w:r>
            <w:r>
              <w:rPr>
                <w:sz w:val="28"/>
                <w:lang w:val="en-US"/>
              </w:rPr>
              <w:t>Microsoft Acce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таб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таб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запро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запро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форм и отч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форм и отч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зор численных мет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деления отрезка попол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деления отрезка попол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прямоуго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прямоуго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Монте-Кар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Монте-Кар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абораторная работа </w:t>
            </w:r>
            <w:r>
              <w:rPr>
                <w:sz w:val="28"/>
                <w:lang w:val="en-US"/>
              </w:rPr>
              <w:t>N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е таблицы. В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роение простейших таблиц в </w:t>
            </w:r>
            <w:r>
              <w:rPr>
                <w:sz w:val="28"/>
                <w:lang w:val="en-US"/>
              </w:rPr>
              <w:t>MS Exc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роение простейших таблиц в </w:t>
            </w:r>
            <w:r>
              <w:rPr>
                <w:sz w:val="28"/>
                <w:lang w:val="en-US"/>
              </w:rPr>
              <w:t>MS Exc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олютные  и относительные ссы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олютные  и относительные ссы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диа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абораторная работа </w:t>
            </w:r>
            <w:r>
              <w:rPr>
                <w:sz w:val="28"/>
                <w:lang w:val="en-US"/>
              </w:rPr>
              <w:t>N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абораторная работа</w:t>
            </w:r>
            <w:r>
              <w:rPr>
                <w:sz w:val="28"/>
                <w:lang w:val="en-US"/>
              </w:rPr>
              <w:t xml:space="preserve"> N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ятие сложной сис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алгоритмические подходы к решению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логического программ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логического программ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4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мерные м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мерные м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1:20:00Z</dcterms:created>
  <dc:creator>VV</dc:creator>
  <dc:description/>
  <dc:language>en-US</dc:language>
  <cp:lastModifiedBy>VV</cp:lastModifiedBy>
  <dcterms:modified xsi:type="dcterms:W3CDTF">1995-10-03T11:20:00Z</dcterms:modified>
  <cp:revision>2</cp:revision>
  <dc:subject/>
  <dc:title>Повторение</dc:title>
</cp:coreProperties>
</file>