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jc w:val="center"/>
        <w:rPr>
          <w:b/>
          <w:b/>
          <w:i/>
          <w:i/>
        </w:rPr>
      </w:pPr>
      <w:r>
        <w:rPr>
          <w:b/>
          <w:i/>
        </w:rPr>
        <w:t>Штрихи к социальному портрету России: кто шел в революцию</w:t>
      </w:r>
    </w:p>
    <w:p>
      <w:pPr>
        <w:pStyle w:val="TextBodyIndent"/>
        <w:spacing w:before="0" w:after="0"/>
        <w:rPr/>
      </w:pPr>
      <w:r>
        <w:rPr/>
        <w:t>Перед нами стоит большая и в действительности новая задача - понять, почему развитие капитализма в России привело к революции, которая взорвала сословное общество и государство, но в то же время открыла дорогу вовсе не рыночной экономике и буржуазному государству, а совершенно иному жизнеустройству - советскому строю.</w:t>
      </w:r>
    </w:p>
    <w:p>
      <w:pPr>
        <w:pStyle w:val="Normal"/>
        <w:ind w:right="-142" w:firstLine="426"/>
        <w:jc w:val="both"/>
        <w:rPr/>
      </w:pPr>
      <w:r>
        <w:rPr/>
        <w:t xml:space="preserve">Официальное советское обществоведение нас попросту уводило от этого вопроса, деля его на части и давая каждой части вопроса вроде бы логичный “марксистский” ответ. Мол, капитализм был для России прогрессивным строем, но ему мешали остатки крепостничества, поэтому произошла буржуазно-демократическая революция (сначала “репетиция” в 1905 г., затем успешная в феврале 1917 г.). Так бы и шло дело, но, благодаря прозорливости и умелому руководству, пролетариат сумел воспользоваться моментом и вырвать власть у буржуазии. Буржуазная революция </w:t>
      </w:r>
      <w:r>
        <w:rPr>
          <w:i/>
        </w:rPr>
        <w:t>переросла</w:t>
      </w:r>
      <w:r>
        <w:rPr/>
        <w:t xml:space="preserve"> в социалистическую!</w:t>
      </w:r>
    </w:p>
    <w:p>
      <w:pPr>
        <w:pStyle w:val="Normal"/>
        <w:ind w:right="-142" w:firstLine="426"/>
        <w:jc w:val="both"/>
        <w:rPr/>
      </w:pPr>
      <w:r>
        <w:rPr/>
        <w:t>Да, в каждой части такого ответа есть разумное зерно, но обе части не стыкуются, между ними - несоизмеримость. Почему же триумфальная буржуазная революция, открывавшая простор прогрессивному строю, вдруг сникла настолько, что небольшой по величине и очень незрелый пролетариат вдруг смог вырвать власть? С чего это успешная буржуазная революция “переросла” в свою противоположность? В чем была чудесная сила ничтожной по величине партии большевиков, против которой к тому же ополчились как раз в вопросе о социалистической революции все ее возможные союзники (“левые силы”)? Ведь зерно вопроса именно здесь, но оно было умело изъято из разговора путем деления проблемы на две части (а исторического времени - на два последовательных этапа, на Февраль и Октябрь).</w:t>
      </w:r>
    </w:p>
    <w:p>
      <w:pPr>
        <w:pStyle w:val="Normal"/>
        <w:ind w:right="-142" w:firstLine="426"/>
        <w:jc w:val="both"/>
        <w:rPr/>
      </w:pPr>
      <w:r>
        <w:rPr/>
        <w:t>Сегодня мы можем и даже обязаны подойти к вопросу хладнокровно - не устраняя все неувязки ссылкой на гениальность Ленина, но и не следуя еще более примитивной сказке о кознях хитрых большевиков. Давайте очертим кратко “портреты” главных социальных сил России к моменту Февраля с точки зрения их отношения к главным ценностям и порядкам буржуазно-либерального (капиталистического) жизнеустройства. А потом сделаем то же самое для тех политических организаций и движений, которые выражали это отношение главных социальных сил.</w:t>
      </w:r>
    </w:p>
    <w:p>
      <w:pPr>
        <w:pStyle w:val="Normal"/>
        <w:ind w:right="-142" w:firstLine="426"/>
        <w:jc w:val="both"/>
        <w:rPr/>
      </w:pPr>
      <w:r>
        <w:rPr/>
        <w:t xml:space="preserve">Итак, в XIX веке Россия переживала новую (после реформ Петра) волну </w:t>
      </w:r>
      <w:r>
        <w:rPr>
          <w:i/>
        </w:rPr>
        <w:t>модернизации</w:t>
      </w:r>
      <w:r>
        <w:rPr/>
        <w:t xml:space="preserve"> - развитие промышленности по образцам западного капиталистического хозяйства. Но это развитие происходило в совершенно иных культурных и социальных условиях, нежели за двести лет до этого на Западе, так что накопившиеся противоречия подвели к революции с иными, нежели на Западе, “действующими лицами”. Рассмотрим вначале социальный портрет той части российского общества, которая на время соединилась в революционном процессе “Февраля”. </w:t>
      </w:r>
    </w:p>
    <w:p>
      <w:pPr>
        <w:pStyle w:val="Normal"/>
        <w:ind w:right="-142" w:firstLine="426"/>
        <w:jc w:val="both"/>
        <w:rPr>
          <w:ins w:id="2" w:author="Unknown" w:date="0-00-00T00:00:00Z"/>
        </w:rPr>
      </w:pPr>
      <w:r>
        <w:rPr>
          <w:b/>
          <w:i/>
        </w:rPr>
        <w:t>Крестьяне</w:t>
      </w:r>
      <w:r>
        <w:rPr/>
        <w:t xml:space="preserve"> представляли самое большое сословие (85% населения). К ним примыкала значительная прослойка тех, кто вел “полукрестьянский” образ жизни. В России, в отличие от Запада, не произошло длительного “раскрестьянивания”, сгона крестьян с земли и превращения их в городской пролетариат. Напротив, к началу ХХ века крестьянская община почти “переварила” помещика и стала “переваривать” немногочисленных хозяев типа капиталистического фермера. </w:t>
      </w:r>
      <w:ins w:id="0" w:author="Unknown" w:date="0-00-00T00:00:00Z">
        <w:r>
          <w:rPr/>
          <w:object w:dxaOrig="768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1pt;margin-top:5.35pt;width:377.9pt;height:247.4pt;mso-wrap-distance-left:9.05pt;mso-wrap-distance-right:9.05pt;mso-position-horizontal-relative:text;mso-position-vertical-relative:text" filled="f" o:ole="">
              <v:imagedata r:id="rId3" o:title=""/>
              <w10:wrap type="topAndBottom"/>
            </v:shape>
            <o:OLEObject Type="Embed" ProgID="Excel.Sheet.12" ShapeID="ole_rId2" DrawAspect="Content" ObjectID="_336056496" r:id="rId2"/>
          </w:object>
        </w:r>
      </w:ins>
      <w:ins w:id="1" w:author="Unknown" w:date="0-00-00T00:00:00Z">
        <w:r>
          <w:rPr/>
          <w:t>процесса показаис. *</w:t>
          <w:tab/>
          <w:tab/>
        </w:r>
      </w:ins>
    </w:p>
    <w:p>
      <w:pPr>
        <w:pStyle w:val="TextBody"/>
        <w:jc w:val="center"/>
        <w:rPr/>
      </w:pPr>
      <w:ins w:id="3" w:author="Unknown" w:date="0-00-00T00:00:00Z">
        <w:r>
          <w:rPr/>
          <w:t>с</w:t>
        </w:r>
      </w:ins>
      <w:r>
        <w:rPr/>
        <w:t xml:space="preserve"> </w:t>
      </w:r>
      <w:del w:id="4" w:author="Unknown" w:date="0-00-00T00:00:00Z">
        <w:r>
          <w:rPr/>
          <w:delText>2</w:delText>
        </w:r>
      </w:del>
      <w:r>
        <w:rPr/>
        <w:t>Дотошное изучение статистических данных о собственности на землю в России по всем областям было проведено по результатам трех переписей - 1878, 1887 и 1905 гг. Эти данные сведены, например, в книге Д.А.Тарасюка «Поземельная собственность пореформенной России» (М., Наука, 1981). Вот наиболее точная картина. В 1877 г. в частном владении было 23,8% земли (80% владельцев были дворяне), надельная общинная земля составляла 33,6%, казенная, удельная, церковная и т.д. земля - 42,6%. Земля, которая находилась в частной собственности небольшого числа зажиточных крестьян, составляла всего 3,8% надельной общинной земли. К 1905 г. положение существенно не изменилось: в частном владении 26,1%, надельная общинная земля составляла 33,8%, казенная - 40,1%. Разница лишь в том, что среди частных владельцев дворяне имели теперь только 52,3% - они распродали с 1877 г. 30% своей земли.</w:t>
      </w:r>
    </w:p>
    <w:p>
      <w:pPr>
        <w:pStyle w:val="Normal"/>
        <w:ind w:right="-142" w:firstLine="426"/>
        <w:jc w:val="both"/>
        <w:rPr>
          <w:ins w:id="9" w:author="Unknown" w:date="0-00-00T00:00:00Z"/>
        </w:rPr>
      </w:pPr>
      <w:del w:id="5" w:author="Unknown" w:date="0-00-00T00:00:00Z">
        <w:r>
          <w:rPr/>
          <w:delText>Поп</w:delText>
        </w:r>
      </w:del>
      <w:ins w:id="6" w:author="***" w:date="2001-07-31T18:12:00Z">
        <w:r>
          <w:rPr/>
          <w:t>ыт</w:t>
        </w:r>
      </w:ins>
      <w:del w:id="7" w:author="Unknown" w:date="0-00-00T00:00:00Z">
        <w:r>
          <w:rPr/>
          <w:delText xml:space="preserve">ка быстро создать на селе классовое общество в виде фермеров и сельскохозяйственных рабочих через </w:delText>
        </w:r>
      </w:del>
      <w:r>
        <w:rPr/>
        <w:t xml:space="preserve">“революцию сверху” (реформа Столыпина) не удалась. Издавая первый Указ (9 ноября 1906 г.) сам Столыпин сказал, что цель этого Указа – “вбить клин в общину”. </w:t>
      </w:r>
      <w:ins w:id="8" w:author="Unknown" w:date="0-00-00T00:00:00Z">
        <w:r>
          <w:rPr/>
          <w:t xml:space="preserve">Причем с самого начала было ясно, что такое глубокое изменение всего жизнеустройства деревни не будет поддержано крестьянами. Столыпин предупреждал, что не следует «ставить в зависимость от доброй воли крестьян момент ожидаемой реформы». </w:t>
        </w:r>
      </w:ins>
    </w:p>
    <w:p>
      <w:pPr>
        <w:pStyle w:val="Normal"/>
        <w:ind w:right="-142" w:firstLine="426"/>
        <w:jc w:val="both"/>
        <w:rPr/>
      </w:pPr>
      <w:del w:id="10" w:author="Unknown" w:date="0-00-00T00:00:00Z">
        <w:r>
          <w:rPr/>
          <w:delText>Об отношении общины к землепользованию и к реформе написано море литературы, в том числе за рубежом. Обычно община не возражала, если при очередном переделе кто-то хотел выделиться на хутор на краю общинной земли. Но во время реформы такое выделение стало насаждаться насильно, причем власти поддерживали “сепаратистов”, так что те требовали себе лучшие участки. Этому община уже сопротивлялась. Но главный конфликт возник, когда землеустроители, чтобы не возиться, перешли к повальной приватизации</w:delText>
        </w:r>
      </w:del>
      <w:r>
        <w:rPr/>
        <w:t>, сразу разбивая на участки землю всей деревни.</w:t>
      </w:r>
    </w:p>
    <w:p>
      <w:pPr>
        <w:pStyle w:val="Normal"/>
        <w:ind w:right="-142" w:firstLine="426"/>
        <w:jc w:val="both"/>
        <w:rPr/>
      </w:pPr>
      <w:r>
        <w:rPr/>
        <w:t>В воспоминаниях земского начальника из Вологодской губ. В.Поливанова описан такой случай. В страду в деревню приехали землеустроители, созвали сход и объявили, что велено делиться на хутора. Сход посовещался и отказался. Начальник пообещал ссуду, потом угрожал арестовать “бунтовщиков”, потом пригрозил прислать на постой солдат. Крестьяне твердили: “Как старики жили, так и мы будем жить, а на хутора не согласны”. Тогда начальник пошел пить чай, а крестьянам велел сесть на землю и ждать. Вышел поздно вечером. “Ну как, согласны?”. Сход ответил: “Все согласны. На хутора так на хутора, на осину так на осину, только чтобы всем, значит, вместе”. Поливанов пишет, что ему удалось дойти до губернатора и отложить реформу деревни Лопатихи. Историк П.Зырянов, который приводит этот рассказ, отмечает, что это типичный случай с нетипичным эпилогом.</w:t>
      </w:r>
    </w:p>
    <w:p>
      <w:pPr>
        <w:pStyle w:val="Normal"/>
        <w:ind w:right="-142" w:firstLine="426"/>
        <w:jc w:val="both"/>
        <w:rPr/>
      </w:pPr>
      <w:r>
        <w:rPr/>
        <w:t xml:space="preserve">Подавляющее большинство населения России подошло к революции, соединенное в огромное </w:t>
      </w:r>
      <w:r>
        <w:rPr>
          <w:i/>
        </w:rPr>
        <w:t>сословие</w:t>
      </w:r>
      <w:r>
        <w:rPr/>
        <w:t xml:space="preserve"> крестьян, сохранивших особую культуру и общинное мировоззрение - по выражению М.Вебера, “архаический аграрный коммунизм” (говорить о </w:t>
      </w:r>
      <w:r>
        <w:rPr>
          <w:i/>
        </w:rPr>
        <w:t>классовом</w:t>
      </w:r>
      <w:r>
        <w:rPr/>
        <w:t xml:space="preserve"> сознании было бы неправильно, т.к. в точном смысле этого слова крестьяне России класса не составляли). Этот коммунизм вытекал не из религиозных или идеологических доктрин, а из исторически данных русскому крестьянству условий жизни.</w:t>
      </w:r>
    </w:p>
    <w:p>
      <w:pPr>
        <w:pStyle w:val="Normal"/>
        <w:ind w:right="-142" w:firstLine="425"/>
        <w:jc w:val="both"/>
        <w:rPr/>
      </w:pPr>
      <w:r>
        <w:rPr/>
        <w:t>На большом международном семинаре в 1995 г., посвященном проблеме голода, историк В.В.Кондрашин говорил: «Страх перед голодом был одной из причин консолидации российского крестьянства в рамках традиционной поземельной общины. В течение столетий в условиях налогового гнета государства, помещичьей кабалы община обеспечивала минимальное приложение сил трудовых своих членов, удерживала массу крестьянских хозяйств от разорения. В общине традиционно была взаимоподдержка крестьян в случае голода. Общественным мнением была освящена помощь в деле спасения от голода слабейших крестьянских семей… Надо сказать, что хроническое недоедание крестьян [в пореформенный период] создавало в России социальную базу для большевизма и распространения уравнительных коммунистических идей».</w:t>
      </w:r>
    </w:p>
    <w:p>
      <w:pPr>
        <w:pStyle w:val="Normal"/>
        <w:ind w:right="-142" w:firstLine="426"/>
        <w:jc w:val="both"/>
        <w:rPr/>
      </w:pPr>
      <w:r>
        <w:rPr/>
        <w:t xml:space="preserve">Главные ценности буржуазного общества - </w:t>
      </w:r>
      <w:r>
        <w:rPr>
          <w:i/>
        </w:rPr>
        <w:t>индивидуализм</w:t>
      </w:r>
      <w:r>
        <w:rPr/>
        <w:t xml:space="preserve"> и </w:t>
      </w:r>
      <w:r>
        <w:rPr>
          <w:i/>
        </w:rPr>
        <w:t>конкуренция</w:t>
      </w:r>
      <w:r>
        <w:rPr/>
        <w:t xml:space="preserve"> - в среде крестьян не находили отклика, а значит, и институты буржуазного государства и нормы буржуазного права для подавляющего большинства народа привлекательными не были. Даже в самом конце XIX века русская деревня (не говоря уж о национальных окраинах) жила по нормам </w:t>
      </w:r>
      <w:r>
        <w:rPr>
          <w:i/>
        </w:rPr>
        <w:t>традиционного</w:t>
      </w:r>
      <w:r>
        <w:rPr/>
        <w:t xml:space="preserve"> права с очень большим влиянием общинного права.</w:t>
      </w:r>
    </w:p>
    <w:p>
      <w:pPr>
        <w:pStyle w:val="Normal"/>
        <w:ind w:right="-142" w:firstLine="426"/>
        <w:jc w:val="both"/>
        <w:rPr/>
      </w:pPr>
      <w:r>
        <w:rPr/>
        <w:t>Английский исследователь крестьянства Т.Шанин рассказывает такую историю: “В свое время я работал над общинным правом России. В 1860-е годы общинное право стало законом, применявшимся в волостных судах. Судили в них по традиции, поскольку общинное право - традиционное право. И когда пошли апелляции в Сенат, то оказалось, что в нем не знали, что делать с этими апелляциями, ибо не вполне представляли, каковы законы общинного права. На места были посланы сотни молодых правоведов, чтобы собрать эти традиционные нормы и затем кодифицировать их. Была собрана масса материалов, и вот вспоминается один интересный документ. Это протокол, который вел один из таких молодых правоведов в волостном суде, слушавшем дело о земельной тяжбе между двумя сторонами. Посоветовавшись, суд объявил: этот прав, этот неправ; этому - две трети спорного участка земли, этому - одну треть. Правовед, конечно, вскинулся: что это такое - если этот прав, то он должен получить всю землю, а другой вообще не имеет права на нее. На что волостные судьи ответили: “Земля - это только земля, а им придется жить в одном селе всю жизнь”.</w:t>
      </w:r>
    </w:p>
    <w:p>
      <w:pPr>
        <w:pStyle w:val="Normal"/>
        <w:ind w:firstLine="426"/>
        <w:jc w:val="both"/>
        <w:rPr/>
      </w:pPr>
      <w:r>
        <w:rPr/>
        <w:t>В начале ХХ века в значительной части просвещенного слоя господствовало мнение об отсталости русского крестьянства (дикости, азиатчине и т.д.). Это вполне совмещалось с «любовью к народу» и почтением к тем духовным авторитетам, например, Льву Толстому, которые всем своим творчеством доказывали, что такое представление о крестьянстве ложно. Здесь, думаю, сказался важный дефект европейского образования в незападных культурах. За корявой, «азиатской» внешностью какого-либо социального явления образованный человек с трудом различает суть. Этот дефект мы в полной мере унаследовали и умножили в советское время, и он сыграл фатальную роль во время перестройки. Замечательный ученый-химик и агроном А.Н.Энгельгардт, который работал в деревне и оставил подробнейшее фундаментальное исследование («Письма из деревни»), задумался об этом уже в первые годы своей жизни в деревне (с. Батищево Смоленской губернии). Он писал в Письме пятом:</w:t>
      </w:r>
    </w:p>
    <w:p>
      <w:pPr>
        <w:pStyle w:val="Normal"/>
        <w:ind w:right="-142" w:firstLine="426"/>
        <w:jc w:val="both"/>
        <w:rPr/>
      </w:pPr>
      <w:r>
        <w:rPr/>
        <w:t xml:space="preserve">«Какая разница в этом отношении между рассказами Тургенева и Успенского, рисующими русского крестьянина! Сравните тургеневских «Певцов» с «Обозом» Успенского. Внешняя сторона у Успенского вернее, чем у Тургенева, и, попав в среду крестьян, вы в первый момент подумаете, что картина Успенского есть действительность, «голая правда», а картина Тургенева - подкрашенный, наряженный вымысел. Но подождите, и через несколько времени вы убедитесь, что певцы Тургенева </w:t>
      </w:r>
      <w:r>
        <w:rPr>
          <w:i/>
        </w:rPr>
        <w:t>есть</w:t>
      </w:r>
      <w:r>
        <w:rPr/>
        <w:t xml:space="preserve">, а извозчиков Успенского </w:t>
      </w:r>
      <w:r>
        <w:rPr>
          <w:i/>
        </w:rPr>
        <w:t>нет</w:t>
      </w:r>
      <w:r>
        <w:rPr/>
        <w:t>. В деревне вы услышите этих «Певцов»и в песне косцов, возвращающихся с покоса, и в безобразном трепаке подгулявшей пары, возвращающейся с ярмарки, и в хоре калек перехожих, поющих о «блудном сыне», но «Обоза» вы не увидите и не услышите».</w:t>
      </w:r>
    </w:p>
    <w:p>
      <w:pPr>
        <w:pStyle w:val="Normal"/>
        <w:ind w:firstLine="426"/>
        <w:jc w:val="both"/>
        <w:rPr/>
      </w:pPr>
      <w:r>
        <w:rPr/>
        <w:t>И вот его наблюдение, важное для понимания роли крестьян в революции: «И что меня поражало, когда я слышал мужицкие рассуждения на сходках - это свобода, с которой говорят мужики. Мы говорим и оглядываемся, можно ли это сказать? а вдруг притянут и спросят. А мужик ничего не боится. Публично, всенародно, на улице, среди деревни мужик обсуждает всевозможные политические и социальные вопросы и всегда говорит при этом открыто все, что думает. Мужик, когда он ни царю, ни пану не виноват, то есть заплатил все, что полагается, спокоен. Ну, а мы зато ничего не платим» (А.Н.Энгельгардт, «Письмо шестое»).</w:t>
      </w:r>
    </w:p>
    <w:p>
      <w:pPr>
        <w:pStyle w:val="Normal"/>
        <w:ind w:firstLine="426"/>
        <w:jc w:val="both"/>
        <w:rPr/>
      </w:pPr>
      <w:r>
        <w:rPr/>
        <w:t>Позволю себе сослаться на личное впечатление. Мне кажется, что люди, выросшие под давлением хорошего формального образования, часто незаметно для себя начинают считать, что только такое формальное образование и служит носителем высокой культуры и сильного способа мышления. Зерно истины в таких воззрениях есть, но не такое уж большое. В детстве, в последние годы войны, я большую часть времени прожил вдвоем с дедом в деревне. Мы много беседовали. Я с тех пор набрался знаний, но не поумнел, мыслю примерно так же, как тогда, и хорошо помню те разговоры. Дед мой был бедняк из казаков. Но он был один из умнейших людей, каких мне пришлось встретить в жизни. Именно умнейших, способных к важным и свободным умозаключениям, охватывающим и широкие исторические периоды, и большие пространства. При этом он был человеком высокой и тонкой культуры, с «многослойной» деликатностью (не знаю, годится ли слово «диалектическая»). Все это было продуктом его воспитания в крестьянской культуре. Для многих из нынешних интеллигентов мой дед показался бы «корявым», да и похож он был на киргиза. И вряд ли они бы нашли интересным с ним разговаривать.</w:t>
      </w:r>
    </w:p>
    <w:p>
      <w:pPr>
        <w:pStyle w:val="Normal"/>
        <w:ind w:firstLine="426"/>
        <w:jc w:val="both"/>
        <w:rPr/>
      </w:pPr>
      <w:r>
        <w:rPr/>
        <w:t>Вернемся к условиям жизни русских крестьян. А.Н.Энгельгардт обращает внимание на очень важный факт: интеллигенция в общем не имела представления о самых главных сторонах жизни крестьян, и прежде всего об их питании. Он пишет в «Письме девятом»: «Еще в октябрьской книжке «Отеч. Записок» за прошлый год помещена статья, автор которой, на основании статистических данных, доказывал, что мы продаем хлеб не от избытка, что мы продаем за границу наш насущный хлеб, необходимый для собственного нашего пропитания</w:t>
      </w:r>
      <w:r>
        <w:rPr>
          <w:rStyle w:val="FootnoteCharacters"/>
          <w:rStyle w:val="FootnoteAnchor"/>
        </w:rPr>
        <w:footnoteReference w:id="2"/>
      </w:r>
      <w:r>
        <w:rPr/>
        <w:t xml:space="preserve">... Многих поразил этот вывод, многие не хотели верить, заподозревали верность цифр, верность сведений об урожаях, собираемых волостными правлениями и земскими управами... Тому, кто знает деревню, кто знает положение и быт крестьян, тому не нужны статистические данные и вычисления, чтобы знать, что мы продаем хлеб за границу не от избытка... В человеке из интеллигентного класса такое сомнение понятно, потому что просто не верится, как это так люди живут, не евши. А между тем это действительно так. Не то, чтобы совсем не евши были, а </w:t>
      </w:r>
      <w:r>
        <w:rPr>
          <w:i/>
        </w:rPr>
        <w:t>недоедают</w:t>
      </w:r>
      <w:r>
        <w:rPr/>
        <w:t xml:space="preserve">, живут впроголодь, питаются всякой дрянью. Пшеницу, хорошую чистую рожь мы отправляем за границу, к немцам, которые не будут есть всякую дрянь... Но мало того, что мужик ест самый худший хлеб, он еще </w:t>
      </w:r>
      <w:r>
        <w:rPr>
          <w:i/>
        </w:rPr>
        <w:t>недоедает</w:t>
      </w:r>
      <w:r>
        <w:rPr/>
        <w:t>».</w:t>
      </w:r>
    </w:p>
    <w:p>
      <w:pPr>
        <w:pStyle w:val="Normal"/>
        <w:ind w:firstLine="426"/>
        <w:jc w:val="both"/>
        <w:rPr/>
      </w:pPr>
      <w:r>
        <w:rPr/>
        <w:t>К теме питания крестьян он возвращается неоднократно, как и впоследствии в своих статьях Лев Толстой. Тем, кто хочет понять истоки русской революции, все это надо читать. А.Н.Энгельгардт пишет в том же письме: «Американец продает избыток, а мы продаем необходимый насущный хлеб. Американец-земледелец сам есть отличный пшеничный хлеб, жирную ветчину и баранину, пьет чай, заедает обед сладким яблочным пирогом или папушником с патокой. Наш же мужик-земледелец есть самый плохой ржаной хлеб с костерем, сивцом, пушниной, хлебает пустые серые , считает роскошью гречневую кашу с конопляным маслом, об яблочных пирогах и понятия не имеет, да еще смеяться будет, что есть такие страны, где неженки-мужики яблочные пироги едят, да и батраков тем же кормят. У нашего мужика-земледельца не хватает пшеничного хлеба на соску ребенку, пожует баба ржаную корку, что сама ест, положит в тряпку - соси.</w:t>
      </w:r>
    </w:p>
    <w:p>
      <w:pPr>
        <w:pStyle w:val="Normal"/>
        <w:ind w:firstLine="426"/>
        <w:jc w:val="both"/>
        <w:rPr/>
      </w:pPr>
      <w:r>
        <w:rPr/>
        <w:t>А они об путях сообщения, об удобствах доставки хлеба к портам толкуют, передовицы пишут! Ведь если нам жить, как американцы, так не то, чтобы возить хлеб за границу, а производить его вдвое против теперешнего, так и то только что в пору самим было бы. Толкуют о путях сообщения, а сути не видят».</w:t>
      </w:r>
    </w:p>
    <w:p>
      <w:pPr>
        <w:pStyle w:val="Normal"/>
        <w:ind w:firstLine="426"/>
        <w:jc w:val="both"/>
        <w:rPr/>
      </w:pPr>
      <w:r>
        <w:rPr/>
        <w:t>Надо отметить, что достоверная информация о реальной жизни крестьян доходила до общества от военных. Они первыми забили тревогу из-за того, что наступление капитализма привело к резкому ухудшению питания, а затем и здоровья призывников в армию из крестьян. Будущий главнокомандующий генерал В.Гурко привел данные с 1871 по 1901 г. и сообщил, что 40% крестьянских парней впервые в жизни пробуют мясо в армии. Генерал А.Д.Нечволодов в известной книге «От разорения к достатку» (1906) приводит данные из статьи академика Тарханова «Нужды народного питания» в «Литературном медицинском журнале (март 1906), согласно которым русские крестьяне в среднем на душу населения потребляли продовольствия на 20,44 руб. в год, а английские – на 101,25 руб. Полезно бы это было прочесть С.Говорухину, который расписывает «жирные остендские устрицы» в столичных магазинах «России, которую мы потеряли».</w:t>
      </w:r>
    </w:p>
    <w:p>
      <w:pPr>
        <w:pStyle w:val="Normal"/>
        <w:ind w:firstLine="426"/>
        <w:jc w:val="both"/>
        <w:rPr/>
      </w:pPr>
      <w:r>
        <w:rPr/>
        <w:t xml:space="preserve">Ранее говорилось, что уже к 1906 г. крестьянство в массе своей требовало национализации земли, а во время реформы Столыпина упорно сопротивлялось превращению земли в частную собственность (приватизация земли, в принципе, и является главным средством “раскрестьянивания”). А.Н.Энгельгардт писал: «Мужик нашел бы пользу в земле, землевладелец нашел бы пользу в капитале». Это значит, что крестьянин и фермер действуют в двух совершенно разных культурно-экономических системах (по определению Аристотеля, в </w:t>
      </w:r>
      <w:r>
        <w:rPr>
          <w:i/>
        </w:rPr>
        <w:t>экономии</w:t>
      </w:r>
      <w:r>
        <w:rPr/>
        <w:t xml:space="preserve"> и </w:t>
      </w:r>
      <w:r>
        <w:rPr>
          <w:i/>
        </w:rPr>
        <w:t>хрематистике</w:t>
      </w:r>
      <w:r>
        <w:rPr/>
        <w:t>). Вполне резонно нынешний, неолиберальный идеолог “дикого” (вернее, утопического) капитализма А.Н.Яковлев с горечью жаловался: “На Руси никогда не было нормальной, вольной частной собственности... Частная собственность - материя и дух цивилизации”.</w:t>
      </w:r>
    </w:p>
    <w:p>
      <w:pPr>
        <w:pStyle w:val="Normal"/>
        <w:ind w:right="-142" w:firstLine="426"/>
        <w:jc w:val="both"/>
        <w:rPr/>
      </w:pPr>
      <w:r>
        <w:rPr/>
        <w:t>Впрочем, резонна его жалоба лишь частично, ибо частная собственность - материя и дух именно западной и только западной цивилизации. Жан-Жак Руссо в “Рассуждениях о происхождении неравенства” (1755) писал о возникновении гражданского общества: “Первый, кто расчистил участок земли и сказал: “это мое” - стал подлинным основателем гражданского общества”. Он добавил далее, что в основании гражданского общества - непрерывная война, “хищничество богачей, разбой бедняков”. Ясно, что такой идеал был несовместим с общинным мировоззрением русских крестьян.</w:t>
      </w:r>
    </w:p>
    <w:p>
      <w:pPr>
        <w:pStyle w:val="Normal"/>
        <w:ind w:right="-142" w:firstLine="426"/>
        <w:jc w:val="both"/>
        <w:rPr/>
      </w:pPr>
      <w:r>
        <w:rPr/>
        <w:t>Более того, в отношении крестьянства давным-давно и досконально известно, что частная собственность и капитализм означают его быстрое и прямое уничтожение, причем с массовыми страданиями и неизбежными жестокостями. Историк крестьянства В.П.Данилов напомнил опыт капитализма при приватизации земли в Англии: “Не нужно забывать, как решались социальные проблемы при огораживаниях, о работных домах для выбрасываемых из деревни, о том, что в каждом поселке стояла либо виселица, либо чурбак с топором, где рубили головы тем, кто не согласен с огораживанием”.</w:t>
      </w:r>
    </w:p>
    <w:p>
      <w:pPr>
        <w:pStyle w:val="Normal"/>
        <w:ind w:right="-142" w:firstLine="426"/>
        <w:jc w:val="both"/>
        <w:rPr/>
      </w:pPr>
      <w:r>
        <w:rPr/>
        <w:t>После реформы 1861 г. положение крестьян улучшилось, хозяйство их, в общем, пошло в гору, повышалась урожайность, все это сказалось, например, на питании. Но затем все больше крестьяне стали ощущать наступление капитализма. Железные дороги стали “высасывать” продукты сельского хозяйства. Крестьянство было главным источником ресурсов для капиталистической индустриализации, и товарность их хозяйства искусственно повышалась денежными податями и налогами. В России возник периодический массовый голод, которого раньше крестьяне не знали (как, впрочем, не знали голода до капитализма ни в Европе, ни в Индии, ни в империи ацтеков).</w:t>
      </w:r>
    </w:p>
    <w:p>
      <w:pPr>
        <w:pStyle w:val="Normal"/>
        <w:ind w:right="-142" w:firstLine="426"/>
        <w:jc w:val="both"/>
        <w:rPr/>
      </w:pPr>
      <w:r>
        <w:rPr/>
        <w:t>Вот что говорил историк В.В.Кондрашин на международном семинаре в 1995 г.: “К концу XIX века масштабы неурожаев и голодных бедствий в России возросли… В 1872-1873 и 1891-1892 гг. крестьяне безропотно переносили ужасы голода, не поддерживали революционные партии. В начале ХХ века ситуация резко изменилась. Обнищание крестьянства в пореформенный период вследствие непомерных государственных платежей, резкого увеличения в конце 90х годов арендных цен на землю… - все это поставило массу крестьян перед реальной угрозой пауперизации, раскрестьянивания… Государственная политика по отношению к деревне в пореформенный период… оказывала самое непосредственное влияние на материальное положение крестьянства и наступление голодных бедствий”.</w:t>
      </w:r>
    </w:p>
    <w:p>
      <w:pPr>
        <w:pStyle w:val="Normal"/>
        <w:ind w:right="-142" w:firstLine="426"/>
        <w:jc w:val="both"/>
        <w:rPr/>
      </w:pPr>
      <w:r>
        <w:rPr/>
        <w:t xml:space="preserve">До 1917 г. весь прибавочный продукт нещадно изымался из села (“недоедим, а вывезем”). Все мало-мальски развитые страны, производившие менее 500 кг зерна на душу населения, зерно </w:t>
      </w:r>
      <w:r>
        <w:rPr>
          <w:i/>
        </w:rPr>
        <w:t>ввозили</w:t>
      </w:r>
      <w:r>
        <w:rPr>
          <w:rStyle w:val="FootnoteCharacters"/>
          <w:rStyle w:val="FootnoteAnchor"/>
        </w:rPr>
        <w:footnoteReference w:id="3"/>
      </w:r>
      <w:r>
        <w:rPr/>
        <w:t xml:space="preserve">. Россия в рекордный 1913 г. имела 471 кг зерна на душу - и </w:t>
      </w:r>
      <w:r>
        <w:rPr>
          <w:i/>
        </w:rPr>
        <w:t>вывозила</w:t>
      </w:r>
      <w:r>
        <w:rPr/>
        <w:t xml:space="preserve"> очень много зерна - за счет внутреннего потребления, причем именно крестьян. Даже в 1911 г., в год исключительно тяжелого голода было вывезено 53,4% всего зерна – больше и относительно, и тем более абсолютно, чем в годы предыдущего пятилетия.</w:t>
      </w:r>
    </w:p>
    <w:p>
      <w:pPr>
        <w:pStyle w:val="Normal"/>
        <w:ind w:right="-142" w:firstLine="426"/>
        <w:jc w:val="both"/>
        <w:rPr/>
      </w:pPr>
      <w:r>
        <w:rPr/>
        <w:t>Даже в “нормальные” годы положение было тяжелым. Об этом говорит очень низкий уровень установленного официально “физиологического минимума” - 12 пудов хлеба с картофелем в год. В нормальном 1906 году этот уровень потребления был зарегистрирован в 235 уездах с населением 44,4 млн. человек. Возмущение крестьян вызывало уже не то, что приходилось есть хлеб с лебедой и пушной хлеб (с мякиной, из неотвеянного зерна), а то, что “не было белого хлеба на соску” – грудному ребенку. Точнее сказать, что из села изымался весь прибавочный и значительная часть необходимого продукта.</w:t>
      </w:r>
    </w:p>
    <w:p>
      <w:pPr>
        <w:pStyle w:val="Normal"/>
        <w:ind w:firstLine="426"/>
        <w:jc w:val="both"/>
        <w:rPr/>
      </w:pPr>
      <w:r>
        <w:rPr/>
        <w:t xml:space="preserve">Здесь надо сказать об особом социальном типе среди крестьян – </w:t>
      </w:r>
      <w:r>
        <w:rPr>
          <w:i/>
        </w:rPr>
        <w:t>кулаке</w:t>
      </w:r>
      <w:r>
        <w:rPr/>
        <w:t xml:space="preserve"> (мироеде). Вокруг этого понятия в годы перестройки был создан целый миф, его приравнивали к понятию «справный хозяин» и представили образцом русской трудовой этики. На деле кулаками были главным образом крестьяне, оторвавшиеся от земли и промышлявшие ростовщичеством и торговлей. Социально-экономическую характеристику кулачеству дал А.В.Чаянов, а А.Н.Энгельгардт приводит свои обыденные наблюдения: «Каждый мужик при случае кулак, эксплуататор, но пока он земельный мужик, пока он трудится, работает, занимается сам землей, это еще не настоящий кулак, он не думает все захватить себе, не думает, как бы хорошо было, чтобы все были бедны, нуждались, не действует в этом направлении. Конечно, он воспользуется нуждой другого, заставит его поработать на себя, но не зиждет свое благосостояние на нужде других, а зиждет его на своем труде. От такого земельного мужика вы услышите: «Я люблю землю, люблю работу, если я ложусь спать и не чувствую боли в руках и ногах от работы, то мне совестно, кажется, будто я чего-то не сделал, даром прожил день»... Он расширяет свое хозяйство не с целью наживы только, работает до устали, недосыпает, недоедает. У такого земельного мужика никогда не бывает большого брюха, как у настоящего кулака.</w:t>
      </w:r>
    </w:p>
    <w:p>
      <w:pPr>
        <w:pStyle w:val="Normal"/>
        <w:ind w:right="-142" w:firstLine="426"/>
        <w:jc w:val="both"/>
        <w:rPr/>
      </w:pPr>
      <w:r>
        <w:rPr/>
        <w:t xml:space="preserve">Из всего «Счастливого Уголка» </w:t>
      </w:r>
      <w:r>
        <w:rPr>
          <w:lang w:val="en-US"/>
        </w:rPr>
        <w:t xml:space="preserve">[так называл </w:t>
      </w:r>
      <w:r>
        <w:rPr/>
        <w:t xml:space="preserve">А.Н.Энгельгардт </w:t>
      </w:r>
      <w:r>
        <w:rPr>
          <w:lang w:val="en-US"/>
        </w:rPr>
        <w:t xml:space="preserve">местность около его поместья ] </w:t>
      </w:r>
      <w:r>
        <w:rPr/>
        <w:t xml:space="preserve">только в деревне Б. есть настоящий кулак. Этот ни земли, ни хозяйства, ни труда не любит, этот любит только деньги. Этот не скажет, что ему совестно, когда он, ложась спать, не чувствует боли в руках и ногах, этот, напротив, говорит: «работа дураков любит»... Этот кичится своим толстым брюхом, кичится тем, что сам мало работает: «у меня должники все скосят, сожнут и в амбар положат». Этот кулак землей занимается так себе, между прочим... У этого все зиждется не на земле, не на хозяйстве, не на труде, а на капитале, на который он торгует, который раздает в долг под проценты. Его кумир - деньги, о приумножении которых он только и думает... Он пускает этот капитал в рост, и это называется «ворочать мозгами». Ясно, что для развития его деятельности важно, чтобы крестьяне были бедны, нуждались, должны были обращаться к нему за ссудами». </w:t>
      </w:r>
    </w:p>
    <w:p>
      <w:pPr>
        <w:pStyle w:val="Normal"/>
        <w:ind w:right="-142" w:firstLine="426"/>
        <w:jc w:val="both"/>
        <w:rPr/>
      </w:pPr>
      <w:r>
        <w:rPr/>
        <w:t>Крестьянство (в том числе “в серых шинелях” - солдаты) подошло в 1917 г. с яркой исторической памятью о революции 1905-1907 гг., которая была не только “репетицией” (как назвал ее Ленин), но и “университетом”. Это была первая из целой мировой цепи крестьянских войн ХХ века, в которых община противостояла наступлению капитализма, означавшего “раскрестьянивание”. Таким образом, свергнув в Феврале царизм в союзе с буржуазией и получив возможность влиять на ход политических событий, крестьяне (и солдаты) оказывали давление, толкавшее Россию прочь от буржуазной государственности и капиталистического жизнеустройства.</w:t>
      </w:r>
    </w:p>
    <w:p>
      <w:pPr>
        <w:pStyle w:val="Normal"/>
        <w:ind w:firstLine="426"/>
        <w:jc w:val="both"/>
        <w:rPr/>
      </w:pPr>
      <w:r>
        <w:rPr>
          <w:b/>
          <w:i/>
        </w:rPr>
        <w:t>Рабочий класс</w:t>
      </w:r>
      <w:r>
        <w:rPr/>
        <w:t xml:space="preserve"> К моменту революции 1917 г. общая численность рабочего класса в России оценивалась в 15 млн. человек - примерно 10% всего населения. Но кого относить к рабочему классу? В 1913 г. В.И.Ленин писал: «пролетариев у нас, вероятно, около 20 миллионов», но ведь к этой категории тогда причисляли и сельский пролетариат (около 5 млн. человек), и городскую бедноту. На </w:t>
      </w:r>
      <w:r>
        <w:rPr>
          <w:lang w:val="en-US"/>
        </w:rPr>
        <w:t>VIII</w:t>
      </w:r>
      <w:r>
        <w:rPr/>
        <w:t xml:space="preserve"> съезде РКП(б) Ленин говорил, что слой рабочих, «которые составляли нашу силу, - этот слой в России неимоверно тонок». Много исследователей после этого пыталась уточнить число рабочих, выделив разные его составляющие. В результате считают, что в рабочих фабрично-заводской промышленности с семьями было 7,2 млн. человек, из них взрослых мужчин 1,8 млн.</w:t>
      </w:r>
    </w:p>
    <w:p>
      <w:pPr>
        <w:pStyle w:val="Normal"/>
        <w:ind w:right="-142" w:firstLine="426"/>
        <w:jc w:val="both"/>
        <w:rPr/>
      </w:pPr>
      <w:r>
        <w:rPr/>
        <w:t xml:space="preserve">Но главное даже не в количестве. Рабочий класс России, не пройдя через горнило протестантской Реформации и длительного раскрестьянивания, не обрел мироощущения </w:t>
      </w:r>
      <w:r>
        <w:rPr>
          <w:i/>
        </w:rPr>
        <w:t>пролетариата</w:t>
      </w:r>
      <w:r>
        <w:rPr/>
        <w:t xml:space="preserve"> - класса утративших корни индивидуумов, торгующих на рынке своей рабочей силой. В подавляющем большинстве русские рабочие были рабочими в первом поколении и по своему типу мышления оставались крестьянами. Совсем незадолго до 1917 г. (в 1905 г.) половина рабочих-мужчин имела землю, и эти рабочие возвращались в деревню на время уборки урожая. Очень большая часть рабочих жила холостяцкой жизнью в бараках, а семьи их оставались в деревне. В городе они чувствовали себя “на заработках”.</w:t>
      </w:r>
    </w:p>
    <w:p>
      <w:pPr>
        <w:pStyle w:val="Normal"/>
        <w:ind w:right="-142" w:firstLine="426"/>
        <w:jc w:val="both"/>
        <w:rPr/>
      </w:pPr>
      <w:r>
        <w:rPr/>
        <w:t>С другой стороны, много молодых крестьян прибывало в город на сезонные работы и во время экономических подъемов, когда в городе не хватало рабочей силы. Таким образом, между рабочими и крестьянами в России поддерживался постоянный и двусторонний контакт. Городской рабочий начала века говорил и одевался примерно так же, как и крестьянин, в общем, был близок к нему по образу жизни и по типу культуры. Даже и по сословному состоянию большинство рабочих были записаны как крестьяне. Крестьяне и рабочие составляли тот “народ”, который был отделен, а в критические моменты и противопоставлен “верхним” сословиям царской России.</w:t>
      </w:r>
    </w:p>
    <w:p>
      <w:pPr>
        <w:pStyle w:val="Normal"/>
        <w:ind w:right="-142" w:firstLine="426"/>
        <w:jc w:val="both"/>
        <w:rPr/>
      </w:pPr>
      <w:r>
        <w:rPr/>
        <w:t>Сохранение общинной этики и навыков жизни в среде рабочих проявилось в форме мощной рабочей солидарности и способности к самоорганизации, которая не возникает из одного только классового сознания. Это определило необычное для Запада поведение рабочего класса в революционной борьбе и в его самоорганизации после революции, при создании новой государственности. Многие наблюдатели отмечали даже странное на первый взгляд явление: рабочие в России начала века “законсервировали” крестьянское мышление и по образу мыслей были более крестьянами, чем те, кто остался в деревне</w:t>
      </w:r>
      <w:r>
        <w:rPr>
          <w:rStyle w:val="FootnoteCharacters"/>
          <w:rStyle w:val="FootnoteAnchor"/>
        </w:rPr>
        <w:footnoteReference w:id="4"/>
      </w:r>
      <w:r>
        <w:rPr/>
        <w:t>.</w:t>
      </w:r>
    </w:p>
    <w:p>
      <w:pPr>
        <w:pStyle w:val="Normal"/>
        <w:ind w:right="-142" w:firstLine="426"/>
        <w:jc w:val="both"/>
        <w:rPr/>
      </w:pPr>
      <w:r>
        <w:rPr/>
        <w:t xml:space="preserve">Надо подчеркнуть очень важный факт, который в нашей упрощенной истории исключался из рассмотрения, поскольку противоречил вульгаризированной марксистской теории: главными носителями революционного духа среди рабочих к 1914 г. стали не старые кадровые рабочие (они в массе своей поддерживали меньшевиков), а молодые рабочие, недавно пришедшие из деревни. </w:t>
      </w:r>
    </w:p>
    <w:p>
      <w:pPr>
        <w:pStyle w:val="Normal"/>
        <w:ind w:right="-142" w:firstLine="426"/>
        <w:jc w:val="both"/>
        <w:rPr/>
      </w:pPr>
      <w:r>
        <w:rPr/>
        <w:t>Именно они поддержали большевиков и помогли им занять главенствующие позиции в профсоюзах. Это были вчерашние крестьяне, которые пережили революцию 1905-1907 гг. именно в момент своего становления как личности - в 18-25 лет. Через десять лет они принесли в город дух революционной общины, осознавшей свою силу. На самых крутых поворотах революционного процесса эта низовая масса большевиков создавала такое положение, которое можно назвать вслед за Б.Брехтом: “ведомые ведут ведущих”.</w:t>
      </w:r>
    </w:p>
    <w:p>
      <w:pPr>
        <w:pStyle w:val="Normal"/>
        <w:ind w:right="-142" w:firstLine="426"/>
        <w:jc w:val="both"/>
        <w:rPr/>
      </w:pPr>
      <w:r>
        <w:rPr/>
        <w:t>Надо сказать о том культурном типе, который представлял из себя молодой грамотный русский рабочий начала ХХ века. Это было особое культурно-историческое явление, и оно сыграло большую роль в революции. Это был рабочий, который, с одной стороны, обладал большой тягой к знанию и чтению, которая всегда была характерна для пришедших из деревни рабочих. Отличие в том, что наш рабочий одновременно получил три типа литературы на пике их зрелости – русскую литературу «золотого века», оптимистическую просветительскую литературу эпохи индустриализма и столь же оптимистическое обществоведение марксизма. Это сочетание во времени уникально. А.Богданов в 1912 г. писал, ссылаясь на беседу с английским профсоюзным лидером, что в те годы в заводских рабочих библиотеках были, помимо художественной литературы, книги типа «Происхождение видов» Дарвина или «Астрономия» Фламмариона – и они были зачитаны до дыр. В заводских библиотеках английских тред-юнионов были только футбольные календари и хроники королевского двора.</w:t>
      </w:r>
    </w:p>
    <w:p>
      <w:pPr>
        <w:pStyle w:val="Normal"/>
        <w:ind w:right="-142" w:firstLine="426"/>
        <w:jc w:val="both"/>
        <w:rPr/>
      </w:pPr>
      <w:r>
        <w:rPr/>
        <w:t>Классовое сознание рабочих России было высоко развито, хотя другие признаки «классовости» сильно отстали. Антонио Грамши писал в 1917 г. (сходную мысль по-иному выразили и другие мыслители), что русские рабочие как бы собрали и впитали в себя классовое сознание, накопленное рабочими всего мира за триста лет. Они стали пророком, несущим в себе «угль, пылающий огнем», мысль и язык трудящихся всех времен и народов.</w:t>
      </w:r>
    </w:p>
    <w:p>
      <w:pPr>
        <w:pStyle w:val="Normal"/>
        <w:ind w:right="-142" w:firstLine="426"/>
        <w:jc w:val="both"/>
        <w:rPr/>
      </w:pPr>
      <w:r>
        <w:rPr>
          <w:b/>
          <w:i/>
        </w:rPr>
        <w:t>Буржуазия</w:t>
      </w:r>
      <w:r>
        <w:rPr/>
        <w:t xml:space="preserve"> в России, скованная сословными рамками, не успела и уже не могла выработать того классового сознания “юной” буржуазии, которое на Западе сделало ее революционным классом “для себя”. В отличие от западного капитализма, где представители крупной буржуазии начинали как предприниматели, российский капитализм с самого начала складывался в основном как акционерный. Крупные капиталисты современного толка происходили не из предпринимателей, а из числа управленцев - директоров акционерных обществ и банков, чиновников, поначалу не имевших больших личных капиталов. Крупные московские (“старорусские”) капиталисты вроде Рябушинских, Морозовых или Мамонтовых, начинали часто как распорядители денег старообрядческих общин. По своему типу мышления и те, и другие, не походили на западных буржуа-индивидуалистов.</w:t>
      </w:r>
    </w:p>
    <w:p>
      <w:pPr>
        <w:pStyle w:val="Normal"/>
        <w:ind w:right="-142" w:firstLine="426"/>
        <w:jc w:val="both"/>
        <w:rPr/>
      </w:pPr>
      <w:r>
        <w:rPr/>
        <w:t>Численный состав крупной буржуазии был в России очень невелик. В 1905 г. доход свыше 20 тыс. руб. (10 тыс. долл.) в год от торгово-промышленных предприятий, городской недвижимости, денежных капиталов и “личного труда” получали в России, по подсчетам Министерства финансов, 5739 человек и 1595 акционерных обществ и торговых домов (их пайщики и составляют первое число)</w:t>
      </w:r>
      <w:r>
        <w:rPr>
          <w:rStyle w:val="FootnoteCharacters"/>
          <w:rStyle w:val="FootnoteAnchor"/>
        </w:rPr>
        <w:footnoteReference w:id="5"/>
      </w:r>
      <w:r>
        <w:rPr/>
        <w:t xml:space="preserve">. Остальные богатые люди, не считая помещиков, получали доход на службе. </w:t>
      </w:r>
    </w:p>
    <w:p>
      <w:pPr>
        <w:pStyle w:val="Normal"/>
        <w:ind w:right="-142" w:firstLine="426"/>
        <w:jc w:val="both"/>
        <w:rPr/>
      </w:pPr>
      <w:r>
        <w:rPr/>
        <w:t xml:space="preserve">Мы видим, что “масса” буржуазии была очень мала. В Москве, согласно переписи 1902 г., было 1394 хозяев фабрично-заводских заведений, включая мелкие. 82% предпринимателей входили в состав старых ремесленно-торговых сословий, были включены в иерархию феодального общества, имели свои сословные организации и не испытывали острой нужды в переустройстве общества на либерально-буржуазный лад. </w:t>
      </w:r>
    </w:p>
    <w:p>
      <w:pPr>
        <w:pStyle w:val="Normal"/>
        <w:ind w:right="-142" w:firstLine="426"/>
        <w:jc w:val="both"/>
        <w:rPr/>
      </w:pPr>
      <w:r>
        <w:rPr/>
        <w:t>Страх, который буржуазия, подавленная “импортированными силами крупного капитала” (М.Вебер),  испытала во время революции 1905-1907 гг., заставил ее искать защиты у царского бюрократического государства. Большинство буржуазии после страшного урока 1905 г. вообще отошло от политики, стало консервативным и никак не могло принять на себя активную роль в революции. Многочисленные попытки основать политические партии буржуазии (“собственников”) не увенчались успехом. Одним из парадоксов России было то, что за расширение возможностей буржуазного развития боролись партии, не являющиеся чисто буржуазными ни по своему социальному составу, ни по идеологии.</w:t>
      </w:r>
    </w:p>
    <w:p>
      <w:pPr>
        <w:pStyle w:val="Normal"/>
        <w:ind w:right="-142" w:firstLine="426"/>
        <w:jc w:val="both"/>
        <w:rPr/>
      </w:pPr>
      <w:r>
        <w:rPr/>
        <w:t>Обычным для ортодоксальных марксистов и либералов было считать, что русская революция произошла “</w:t>
      </w:r>
      <w:r>
        <w:rPr>
          <w:i/>
        </w:rPr>
        <w:t>слишком рано</w:t>
      </w:r>
      <w:r>
        <w:rPr/>
        <w:t>” - не созрели для нее еще предпосылки, слаба была буржуазия, не созрела почва для демократии. Это представление механистично, оно не учитывает фазу “жизненного цикла” всей капиталистической формации и прежде всего Запада, следовать которому пытались и либералы, и марксисты.</w:t>
      </w:r>
    </w:p>
    <w:p>
      <w:pPr>
        <w:pStyle w:val="Normal"/>
        <w:ind w:right="-142" w:firstLine="426"/>
        <w:jc w:val="both"/>
        <w:rPr/>
      </w:pPr>
      <w:r>
        <w:rPr/>
        <w:t>Изучая, начиная с 1904 г., события в России, М. Вебер приходит к гораздо более сложному и фундаментальному выводу: “</w:t>
      </w:r>
      <w:r>
        <w:rPr>
          <w:i/>
        </w:rPr>
        <w:t>слишком поздно!</w:t>
      </w:r>
      <w:r>
        <w:rPr/>
        <w:t xml:space="preserve">”. Успешная буржуазная революция в России </w:t>
      </w:r>
      <w:r>
        <w:rPr>
          <w:b/>
          <w:i/>
        </w:rPr>
        <w:t>уже</w:t>
      </w:r>
      <w:r>
        <w:rPr/>
        <w:t xml:space="preserve"> невозможна. И дело было, по его мнению, не только в том, что в массе крестьянства господствовала идеология “архаического аграрного коммунизма”, несовместимого с буржуазно-либеральным общественным устройством. Главное заключалось в том, что русская буржуазия оформилась как класс в то время, когда Запад уже заканчивал буржуазно-демократическую модернизацию и исчерпал свой освободительный потенциал. Буржуазная революция может быть совершена только “юной” буржуазией, но эта юность неповторима. Россия в начале ХХ века уже не могла быть изолирована от “зрелого” западного капитализма, который утратил свой оптимистический революционный заряд.</w:t>
      </w:r>
    </w:p>
    <w:p>
      <w:pPr>
        <w:pStyle w:val="Normal"/>
        <w:ind w:right="-142" w:firstLine="426"/>
        <w:jc w:val="both"/>
        <w:rPr/>
      </w:pPr>
      <w:r>
        <w:rPr/>
        <w:t>В результате в Россию импортируется капитализм, который, с одной стороны, пробуждает радикальные социалистические движения, но в то же время воздвигает против них зрелую бюрократическую организацию, абсолютно враждебную свободе. Под воздействием импортированного капитализма русская буржуазия до срока состарилась и, вступив в союз с бюрократией, оказалась неспособной совершить то, что на Западе совершила юная буржуазия. “Слишком поздно!”.</w:t>
      </w:r>
    </w:p>
    <w:p>
      <w:pPr>
        <w:pStyle w:val="Normal"/>
        <w:ind w:right="-142" w:firstLine="426"/>
        <w:jc w:val="both"/>
        <w:rPr/>
      </w:pPr>
      <w:r>
        <w:rPr/>
        <w:t>Историк-эмигрант А.Кустарев, изучавший “русские штудии” М.Вебера, пишет: “Самое, кажется, интересное в анализе Вебера - то, что он обнаружил драматический парадокс новейшей истории России. Русское общество в начале ХХ века оказалось в положении, когда оно было вынуждено одновременно “догонять” капитализм и “убегать” от него. Такое впечатление, что русские марксисты (особенно Ленин) вполне понимали это обстоятельство и принимали его во внимание в своих политических расчетах, а также в своей зачаточной теории социалистического общества. Их анализ ситуации во многих отношениях напоминает анализ Вебера”. Это верное замечание, и надо только удивляться, что к сходным выводам Вебер и Ленин пришли, исходя из совершенно разных философских посылок. Надо добавить, что к такому же выводу относительно России пришел в конце жизни и Маркс, но это не было известно Ленину.</w:t>
      </w:r>
    </w:p>
    <w:p>
      <w:pPr>
        <w:pStyle w:val="Normal"/>
        <w:ind w:right="-142" w:firstLine="426"/>
        <w:jc w:val="both"/>
        <w:rPr/>
      </w:pPr>
      <w:r>
        <w:rPr/>
        <w:t>Та небольшая часть крупных капиталистов, которая смогла войти в симбиоз с “импортированным” зрелым западным капитализмом, после 1905 г. заняла столь радикальную социал-дарвинистскую антидемократическую позицию, что вступила в конфликт с господствующими в России культурными нормами и влиться в революционное движение не могла. Так, группа московских миллионеров, выступив в 1906 г. в поддержку столыпинской реформы, заявила: “Дифференциации мы нисколько не боимся... Из 100 полуголодных будет 20 хороших хозяев, а 80 батраков. Мы сентиментальностью не страдаем. Наши идеалы - англосаксонские. Помогать в первую очередь нужно сильным людям. А слабеньких да нытиков мы жалеть не умеем”. Как общественная позиция такой взгляд укорениться не мог - общество не следовало англосаксонским идеалам, оно “страдало сентиментальностью”.</w:t>
      </w:r>
    </w:p>
    <w:p>
      <w:pPr>
        <w:pStyle w:val="Normal"/>
        <w:ind w:right="-142" w:firstLine="426"/>
        <w:jc w:val="both"/>
        <w:rPr/>
      </w:pPr>
      <w:r>
        <w:rPr/>
        <w:t>Российская буржуазия пришла к началу ХХ века как экономически сильный, но “культурно больной” класс, с внутренне противоречивым самосознанием. Назревающая революция, казалось бы, объективно призванная расчистить путь для буржуазно-демократических преобразований, изначально несла сильный антибуржуазный заряд. В 1905 г. Вебер, высказал мнение, что грядущая русская революция не будет буржуазно-демократической, это будет революция нового типа, причем первая в новом поколении освободительных революций.</w:t>
      </w:r>
    </w:p>
    <w:p>
      <w:pPr>
        <w:pStyle w:val="PlainText"/>
        <w:ind w:right="-142" w:firstLine="425"/>
        <w:jc w:val="both"/>
        <w:rPr/>
      </w:pPr>
      <w:r>
        <w:rPr>
          <w:rFonts w:cs="Times New Roman" w:ascii="Times New Roman" w:hAnsi="Times New Roman"/>
        </w:rPr>
        <w:t>Не получила буржуазия в России и того религиозно освященного положения, которое дали западной буржуазии протестантизм и тесно связанное с ним Просвещение. В России идеалы Просвещения распространились, уже утеряв свою роль носителя буржуазной идеологии (скорее наоборот, здесь они были окрашены антибуржуазным критицизмом).  буржуазные либералы были романтиками, обреченными на саморазрушение. Как ни парадоксально, они были вынуждены на деле выступать против капитализма - зрелого и бюрократического. Поэтический идеолог крупной буржуазии Брюсов сказал тогда:</w:t>
      </w:r>
    </w:p>
    <w:p>
      <w:pPr>
        <w:pStyle w:val="PlainText"/>
        <w:ind w:left="708" w:right="-142" w:firstLine="708"/>
        <w:jc w:val="both"/>
        <w:rPr>
          <w:rFonts w:ascii="Times New Roman" w:hAnsi="Times New Roman" w:cs="Times New Roman"/>
          <w:i/>
          <w:i/>
        </w:rPr>
      </w:pPr>
      <w:r>
        <w:rPr>
          <w:rFonts w:cs="Times New Roman" w:ascii="Times New Roman" w:hAnsi="Times New Roman"/>
          <w:i/>
        </w:rPr>
        <w:t>И тех, кто меня уничтожит,</w:t>
      </w:r>
    </w:p>
    <w:p>
      <w:pPr>
        <w:pStyle w:val="PlainText"/>
        <w:ind w:left="709" w:right="-142" w:firstLine="709"/>
        <w:jc w:val="both"/>
        <w:rPr>
          <w:rFonts w:ascii="Times New Roman" w:hAnsi="Times New Roman" w:cs="Times New Roman"/>
          <w:i/>
          <w:i/>
        </w:rPr>
      </w:pPr>
      <w:r>
        <w:rPr>
          <w:rFonts w:cs="Times New Roman" w:ascii="Times New Roman" w:hAnsi="Times New Roman"/>
          <w:i/>
        </w:rPr>
        <w:t xml:space="preserve">Встречаю приветственным гимном. </w:t>
      </w:r>
    </w:p>
    <w:p>
      <w:pPr>
        <w:pStyle w:val="Normal"/>
        <w:ind w:right="-142" w:firstLine="425"/>
        <w:jc w:val="both"/>
        <w:rPr/>
      </w:pPr>
      <w:r>
        <w:rPr/>
        <w:t>М.Вебер, объясняя коренное отличие русской революции от буржуазных революций в Западной Европе, приводит фундаментальный довод: к моменту первой революции в России понятие “собственность” утратило свой священный ореол даже для представителей буржуазии в либеральном движении. Это понятие даже не фигурирует среди главных программных требований этого движения. Как пишет один из исследователей трудов Вебера, “таким образом, ценность, бывшая мотором буржуазно-демократических революций в Западной Европе, в России ассоциируется с консерватизмом, а в данных политических обстоятельствах даже просто с силами реакции”</w:t>
      </w:r>
      <w:r>
        <w:rPr>
          <w:rStyle w:val="FootnoteCharacters"/>
          <w:rStyle w:val="FootnoteAnchor"/>
        </w:rPr>
        <w:footnoteReference w:id="6"/>
      </w:r>
      <w:r>
        <w:rPr/>
        <w:t>. В общем, буржуазия в России не стала ведущей силой буржуазной революции, как это было на Западе. Еще важнее, что она и не воспринималась как такая сила другими частями общества.</w:t>
      </w:r>
    </w:p>
    <w:p>
      <w:pPr>
        <w:pStyle w:val="Normal"/>
        <w:ind w:right="-142" w:firstLine="426"/>
        <w:jc w:val="both"/>
        <w:rPr/>
      </w:pPr>
      <w:r>
        <w:rPr/>
        <w:t>Политические пристрастия активной части буржуазии распределялись в широком спектре – от правых и националистов до социалистов. Ведущая буржуазная партия (партия Народной свободы, “конституционные демократы” - кадеты) была реформистской и стремилась предотвратить революцию. Но и эта партия поначалу была “антибуржуазной” и, как говорили в 1905 г. сами кадеты, “не имела противников слева” (а слева от нее были и эсеры, и большевики). Правда, напуганные декабрем 1905 г., кадеты отмежевались от революционного подхода и ограничили себя “конституционализмом”.</w:t>
      </w:r>
    </w:p>
    <w:p>
      <w:pPr>
        <w:pStyle w:val="Normal"/>
        <w:ind w:right="-142" w:firstLine="426"/>
        <w:jc w:val="both"/>
        <w:rPr/>
      </w:pPr>
      <w:r>
        <w:rPr/>
        <w:t>Часть буржуазии, переживавшая духовный кризис, поддерживала социалистическую оппозицию, заигрывала с масонами, порой тяготела к социал-демократам (иногда даже финансируя их боевые дружины, как в 1905 г. крупный московский заводчик Шмит, именем которого назван переулок на Красной Пресне</w:t>
      </w:r>
      <w:ins w:id="11" w:author="Unknown" w:date="0-00-00T00:00:00Z">
        <w:r>
          <w:rPr/>
          <w:t>; пошевикам, и на них издаваласьПравда» и профессиона</w:t>
        </w:r>
      </w:ins>
      <w:del w:id="12" w:author="Unknown" w:date="0-00-00T00:00:00Z">
        <w:r>
          <w:rPr/>
          <w:delText>). Но и эта небольшая часть буржуазии не претендовала</w:delText>
        </w:r>
      </w:del>
      <w:r>
        <w:rPr/>
        <w:t xml:space="preserve"> на роль лидера в революции, она лишь следовала голосу больной совести.</w:t>
      </w:r>
    </w:p>
    <w:p>
      <w:pPr>
        <w:pStyle w:val="Normal"/>
        <w:ind w:firstLine="426"/>
        <w:jc w:val="both"/>
        <w:rPr/>
      </w:pPr>
      <w:r>
        <w:rPr/>
        <w:t>Большинство же русской буржуазии, вышедшей из купечества и подавленной «импортированными силами крупного капитала» (М.Вебер), после страшного урока 1905 г. вообще отошло от политики и возложило все свои надежды на царя и бюрократический аппарат. Оно стало консервативным и никак не могло принять на себя активную роль в революции.</w:t>
      </w:r>
    </w:p>
    <w:p>
      <w:pPr>
        <w:pStyle w:val="Normal"/>
        <w:ind w:right="-142" w:firstLine="426"/>
        <w:jc w:val="both"/>
        <w:rPr/>
      </w:pPr>
      <w:r>
        <w:rPr>
          <w:b/>
          <w:i/>
        </w:rPr>
        <w:t>Интеллигенция</w:t>
      </w:r>
      <w:r>
        <w:rPr/>
        <w:t>. Модернизация в России породила и особый, неизвестный на Западе периода буржуазных революций культурный слой - разночинную интеллигенцию. Судя по материалам переписи 1897 г., профессиональная интеллигенция на тот момент включала в себя около 200 тыс. человек. С начала ХХ века ее численность быстро возрастала, и к 1917 г. оценивалась в 1,5 млн. человек (включая чиновничество и офицеров). Наиболее крупной группой накануне революции 1917 г. были учителя (195 тыс.) и студенты (127 тыс.). Врачей было 33 тыс., инженеров, адвокатов, агрономов - по 20-30 тыс. Около трети интеллигенции было сосредоточено в столицах.</w:t>
      </w:r>
    </w:p>
    <w:p>
      <w:pPr>
        <w:pStyle w:val="Normal"/>
        <w:ind w:right="-142" w:firstLine="425"/>
        <w:jc w:val="both"/>
        <w:rPr/>
      </w:pPr>
      <w:r>
        <w:rPr/>
        <w:t>Восприняв западные либеральные и демократические идеи, эта интеллигенция в то же время не стала буржуазной. Стихийная социальная философия русской интеллигенции (не сводимая ни к какой конкретной идеологии) представляла собой противоречивое сочетание идеалов свободы гражданского общества с мессианским, в основе своей религиозным идеалом правды и справедливости, свойственным обществу традиционному и именно в русской истории.</w:t>
      </w:r>
      <w:r>
        <w:rPr>
          <w:lang w:val="en-US"/>
        </w:rPr>
        <w:t xml:space="preserve"> </w:t>
      </w:r>
      <w:r>
        <w:rPr/>
        <w:t>Н.А.Бердяев писал, что интеллигенция “была у нас идеологической, а не профессиональной и экономической, группировкой, образовавшейся из разных социальных классов”.</w:t>
      </w:r>
    </w:p>
    <w:p>
      <w:pPr>
        <w:pStyle w:val="Normal"/>
        <w:ind w:right="-142" w:firstLine="426"/>
        <w:jc w:val="both"/>
        <w:rPr/>
      </w:pPr>
      <w:r>
        <w:rPr/>
        <w:t>Приняв с энтузиазмом идею свободной личности, русская интеллигенция не могла согласиться с антропологией западного гражданского общества, которая представляла человека как конкурирующего индивида, вынужденного непрерывно наносить ущерб ближнему в борьбе за существование. Тем, кто был воспитан на Пушкине, Толстом и Достоевском, было невозможно принять в целом рационализм философа гражданского общества Джона Локка, согласно которому разъединение людей оправдано, ибо “никто не может разбогатеть, не нанося убытка другому”.</w:t>
      </w:r>
    </w:p>
    <w:p>
      <w:pPr>
        <w:pStyle w:val="Normal"/>
        <w:ind w:right="-142" w:firstLine="426"/>
        <w:jc w:val="both"/>
        <w:rPr/>
      </w:pPr>
      <w:r>
        <w:rPr/>
        <w:t xml:space="preserve">Если для западного интеллектуала, проникнутого рационализмом Просвещения, идеалом был поиск “правды как истины”, то для русского интеллигента этот идеал неразрывно сочетался с поиском “правды как справедливости”. Как писал Н.А.Бердяев, “у Достоевского есть потрясающие слова о том, что если бы на одной стороне была истина, а на другой Христос, то лучше отказаться от истины и пойти за Христом, т.е. пожертвовать мертвой истиной пассивного интеллекта во имя живой истины целостного духа”. </w:t>
      </w:r>
    </w:p>
    <w:p>
      <w:pPr>
        <w:pStyle w:val="Normal"/>
        <w:ind w:right="-142" w:firstLine="426"/>
        <w:jc w:val="both"/>
        <w:rPr/>
      </w:pPr>
      <w:r>
        <w:rPr/>
        <w:t xml:space="preserve">В результате, русская интеллигенция, проведя огромную работу по разрушению легитимности Российского самодержавия, не смогла стать той духовной инстанцией, которая взяла бы на себя легитимацию государства буржуазного. Напротив, значительная и в этическом отношении очень авторитетная часть интеллигенции заняла определенно антикапиталистические позиции. Это особенно проявилось в движении народников, видящих ядро будущего свободного общества в крестьянской общине, а затем и в социал-демократии, принявшей постулат марксизма об освободительной миссии рабочего класса. </w:t>
      </w:r>
    </w:p>
    <w:p>
      <w:pPr>
        <w:pStyle w:val="Normal"/>
        <w:ind w:right="-142" w:firstLine="426"/>
        <w:jc w:val="both"/>
        <w:rPr/>
      </w:pPr>
      <w:r>
        <w:rPr/>
        <w:t xml:space="preserve">На этом факте надо остановиться особо. Важным идеологическим (и шире - духовным) условием, повлиявшим на ход развития революции и последующего советского периода, было сильное влияние на культурный слой России </w:t>
      </w:r>
      <w:r>
        <w:rPr>
          <w:b/>
          <w:i/>
        </w:rPr>
        <w:t>марксизма</w:t>
      </w:r>
      <w:r>
        <w:rPr/>
        <w:t>. Это - огромное по масштабам социальное, философское и экономическое учение, рожденное общественной мыслью Запада в период завершения первой фазы индустриальной революции. Конкурируя с либерализмом, марксизм отличался своим универсализмом - всечеловечностью</w:t>
      </w:r>
      <w:r>
        <w:rPr>
          <w:rStyle w:val="FootnoteCharacters"/>
          <w:rStyle w:val="FootnoteAnchor"/>
        </w:rPr>
        <w:footnoteReference w:id="7"/>
      </w:r>
      <w:r>
        <w:rPr/>
        <w:t>.</w:t>
      </w:r>
    </w:p>
    <w:p>
      <w:pPr>
        <w:pStyle w:val="Normal"/>
        <w:ind w:right="-142" w:firstLine="426"/>
        <w:jc w:val="both"/>
        <w:rPr/>
      </w:pPr>
      <w:r>
        <w:rPr/>
        <w:t>Дав непревзойденную по своим познавательным возможностям методологию для анализа капиталистического хозяйства, марксизм оказал очень большое влияние на всех экономистов. В начале ХХ века С.Н.Булгаков писал в “Философии хозяйства”: “Практически все экономисты суть марксисты, хотя бы даже ненавидели марксизм”. Заметим, что в то время, время быстрого хозяйственного развития России, воздействие экономистов на сознание интеллигенции и всей читающей публики было очень значительным.</w:t>
      </w:r>
    </w:p>
    <w:p>
      <w:pPr>
        <w:pStyle w:val="Normal"/>
        <w:ind w:right="-142" w:firstLine="426"/>
        <w:jc w:val="both"/>
        <w:rPr/>
      </w:pPr>
      <w:r>
        <w:rPr/>
        <w:t>Будучи теснее связан с наукой, нежели либерализм, марксизм обладал более широкими объяснительными возможностями. Исходя из мессианской идеи преодоления того отчуждения между людьми и между человеком и природой, какое породила частная собственность, марксизм нес огромный заряд оптимизма - в отличие от пессимизма буржуазной идеологии, выраженного в социал-дарвинизме (мальтузианстве и других его вариантах).</w:t>
      </w:r>
    </w:p>
    <w:p>
      <w:pPr>
        <w:pStyle w:val="Normal"/>
        <w:ind w:right="-142" w:firstLine="425"/>
        <w:jc w:val="both"/>
        <w:rPr/>
      </w:pPr>
      <w:r>
        <w:rPr/>
        <w:t xml:space="preserve">Именно эти качества, созвучные традиционным идеалам русской культуры, объясняли тягу к марксизму в России. Влияние марксизма испытали не только социал-демократы, но и несогласные со многими его постулатами народники и даже анархисты. На деле весь культурный слой России и значительная часть рабочих находились под его влиянием. Г.Флоровский, объясняя, почему марксизм был воспринят в России конца </w:t>
      </w:r>
      <w:r>
        <w:rPr>
          <w:lang w:val="en-US"/>
        </w:rPr>
        <w:t>XIX</w:t>
      </w:r>
      <w:r>
        <w:rPr/>
        <w:t xml:space="preserve"> века как мировоззрение, писал, что была важна “не догма марксизма, а его проблематика”. Это была первая мировоззренческая система, в которой на современном уровне ставились основные проблемы бытия, свободы и необходимости. Как ни покажется это непривычным нашим православным патриотам, надо вспомнить важную мысль Г.Флоровского – именно марксизм пробудил в России начала века тягу к религиозной философии. Ибо в марксизме, как пишет Г.Флоровский, были и “крипторелигиозные мотивы… Именно марксизм повлиял на поворот религиозных исканий у нас в сторону православия. Из марксизма вышли Булгаков, Бердяев, Франк, Струве… Все это были симптомы какого-то сдвига в глубинах”. Добавлю, что в свое время марксистами были не только религиозные искатели, но даже и такие правые лидеры кадетов, как П.Струве и А.Изгоев. </w:t>
      </w:r>
    </w:p>
    <w:p>
      <w:pPr>
        <w:pStyle w:val="Normal"/>
        <w:ind w:right="-142" w:firstLine="425"/>
        <w:jc w:val="both"/>
        <w:rPr/>
      </w:pPr>
      <w:r>
        <w:rPr/>
        <w:t>Сегодня это покажется странным, но ушедшие в область религиозно-философских исканий либеральные интеллигенты, даже из марксистов, обвиняли социализм (представленный прежде всего социал-демократами), именно в “буржуазности”. Очень показательна позиция С.Н.Булгакова. Он, которого ранее Плеханов назвал “надеждой русского марксизма”, к 1907 г. вобрал в своей философии главные и, казалось бы, взаимоисключающие части мышления русской интеллигенции - либерализм, консерватизм и прогрессизм. В 1917 г., в своей известной работе “Христианство и социализм” С.Н.Булгаков посвятил целый раздел именно критике “буржуазности” социализма (“он сам с головы до ног пропитан ядом того самого капитализма, с которым борется духовно, он есть капитализм навыворот”). Впрочем, далее он пишет о социализме: “Если он грешит, то, конечно, не тем, что он отрицает капитализм, а тем, что он отрицает его недостаточно радикально, сам духовно пребывая еще в капитализме”.</w:t>
      </w:r>
    </w:p>
    <w:p>
      <w:pPr>
        <w:pStyle w:val="Normal"/>
        <w:ind w:right="-142" w:firstLine="426"/>
        <w:jc w:val="both"/>
        <w:rPr/>
      </w:pPr>
      <w:r>
        <w:rPr/>
        <w:t xml:space="preserve">От буржуазных ценностей интеллигенцию отделяла не только мировоззренческая пропасть, но и социальные условия жизни. Вопреки расхожему мнению времен перестройки, основная масса интеллигенции в России накануне революции 1917 г. по уровню материального благосостояния относилась в бедному большинству народа. С.Говорухин, поразивший воображение обывателей СССР устрицами и осетриной, почем зря лежавших на витринах “России, которую мы потеряли”, предусмотрительно не сообщил, что 40% интеллигентов России в апреле 1917 г. имели доход до 1,5 тыс. руб. в год, которые определялись как прожиточный минимум, а еще 40% - доход около 1,5 тыс. руб. (средняя зарплата рабочего-металлиста была 1262 руб.). </w:t>
      </w:r>
    </w:p>
    <w:p>
      <w:pPr>
        <w:pStyle w:val="Normal"/>
        <w:ind w:right="-142" w:firstLine="426"/>
        <w:jc w:val="both"/>
        <w:rPr/>
      </w:pPr>
      <w:r>
        <w:rPr/>
        <w:t>Учителя сельских школ зарабатывали меньше, чем чернорабочие - в среднем 552 руб. в год (это в среднем, но 66% из них имели зарплату в пределах 408-504 руб. в год), да и эта зарплата не выплачивалась по несколько месяцев. При обследовании школ Смоленской губернии в одной из анкет можно было прочесть: “Жизнь каторжная. Материальное положение сельского учителя ниже всякой критики. Приходится голодать в полном смысле слова, быть без обуви и одежды, а своих детей оставлять без образования”. Так что сам быт большинства интеллигенции вовсе не побуждал ее в социальных конфликтах быть на стороне капитала. Интеллигент был трудящимся. П.А.Столыпин в докладе царю в 1904 г. даже назвал земскую интеллигенцию (“третий элемент”) главным источником радикализма на селе, сделав вывод: “Единственный тормоз на пути “третьего элемента” это администрация”.</w:t>
      </w:r>
    </w:p>
    <w:p>
      <w:pPr>
        <w:pStyle w:val="Normal"/>
        <w:ind w:right="-142" w:firstLine="426"/>
        <w:jc w:val="both"/>
        <w:rPr/>
      </w:pPr>
      <w:r>
        <w:rPr/>
        <w:t>Интеллигенция сочувствовала революции, имея в виду ее освободительное, а не буржуазное начало, а молодое поколение - студенты - активно участвовали в выступлениях рабочих и крестьян. Их демонстрации обычно предшествовали выступлениям рабочих и служили их катализатором. Во время крестьянских волнений начала века студенты за свою беззаветную помощь даже заслужили такое уважение, что само слово “студент” стало пониматься как что-то вроде “защитник народа”. Известен случай, когда крестьяне в 1902 г. пошли громить полицейский участок, требуя “освободить их студента” - полуграмотного местного крестьянина, зачинщика их выступлений.</w:t>
      </w:r>
    </w:p>
    <w:p>
      <w:pPr>
        <w:pStyle w:val="Normal"/>
        <w:ind w:right="-142" w:firstLine="426"/>
        <w:jc w:val="both"/>
        <w:rPr/>
      </w:pPr>
      <w:r>
        <w:rPr/>
        <w:t xml:space="preserve">Когда после поражения революции 1905-1907 г. и утраты веры в успех столыпинской реформы единственная буржуазно-либеральная партия в России (кадеты) стала уповать на буржуазию (“русских Круппов” и “крепкое мещанство”), она предприняла большую пропагандистскую кампанию, направленную на преодоление враждебного отношения интеллигенции к буржуазии. Вели ее бывшие марксисты (авторы книги “Вехи” Струве, Бердяев Изгоев). При этом им неизбежно пришлось отвергнуть сам идеал равенства. Струве писал, что основанием прогрессивного общества “является всегда человеческая личность, отмеченная </w:t>
      </w:r>
      <w:r>
        <w:rPr>
          <w:i/>
        </w:rPr>
        <w:t>более высокой степенью годности</w:t>
      </w:r>
      <w:r>
        <w:rPr/>
        <w:t xml:space="preserve">” </w:t>
      </w:r>
      <w:r>
        <w:rPr>
          <w:lang w:val="en-US"/>
        </w:rPr>
        <w:t>[</w:t>
      </w:r>
      <w:r>
        <w:rPr/>
        <w:t xml:space="preserve">выделено мной - </w:t>
      </w:r>
      <w:r>
        <w:rPr>
          <w:i/>
        </w:rPr>
        <w:t>С.К-М</w:t>
      </w:r>
      <w:r>
        <w:rPr>
          <w:lang w:val="en-US"/>
        </w:rPr>
        <w:t>]</w:t>
      </w:r>
      <w:r>
        <w:rPr/>
        <w:t>. Это был сдвиг к “рыночному” и социал-дарвинистскому представлению о человеке, а значит, к полному разрыву с той антропологией, на которой стояло общинное мировоззрение крестьян (“архаический аграрный коммунизм”). Струве пытался даже взывать к патриотическим чувствам интеллигенции, призывая считать поддержку развития капитализма как “национальный идеал и национальное служение”, но этот рыночный патриотизм отклика не получил (да и вообще это “поле” было прочно занято правыми).</w:t>
      </w:r>
    </w:p>
    <w:p>
      <w:pPr>
        <w:pStyle w:val="Normal"/>
        <w:ind w:right="-142" w:firstLine="426"/>
        <w:jc w:val="both"/>
        <w:rPr/>
      </w:pPr>
      <w:r>
        <w:rPr/>
        <w:t>Этот поворот Струве был очень радикальным, и в поддержку ему сразу выступил Бердяев: “Скажут, Струве хочет обуржуазить Россию, привить русской интеллигенции буржуазные добродетели. И Россию необходимо “обуржуазить”, если под этим понимать призыв к социальному творчеству, переход к высшим формам хозяйства и отрицание домогательств равенства”. Но в том-то и было дело, что интеллигенция не видела в буржуазности импульса к “социальному творчеству”, но зато слишком бросалось в глаза “отрицание равенства”. И, в общем, заметного успеха кампания по смычке интеллигенции с буржуазией не имела. Изгоев вынужден был даже бросить интеллигенции упрек в том, что “западноевропейская буржуазия своими знаниями, энергией, честностью, трудоспособностью во много и много раз превосходит русскую, даже социалистическую интеллигенцию”. Упрек интеллигенция проглотила, но в массе своей осваивать главные ценности энергичной западной буржуазии не стала.</w:t>
      </w:r>
    </w:p>
    <w:p>
      <w:pPr>
        <w:pStyle w:val="Normal"/>
        <w:ind w:firstLine="426"/>
        <w:jc w:val="both"/>
        <w:rPr/>
      </w:pPr>
      <w:r>
        <w:rPr/>
        <w:t>Интеллигенция составляла значительную часть того социального образования, что историки называют «городские средние слои». Это городская мелкая буржуазия, служащие и лица свободных профессий. И в социальном, и в идеологическом плане это образование сильно отличалось от того, что на Западе называют «средним классом». Если на Западе «средний класс» следовал в русле идеологии, задаваемой буржуазией, то в России, при слабости буржуазии, разночинная городская интеллигенция, наоборот, поставляла кадры идеологических работников во все партии и ощущала себя «трудовым» классом, как бы надклассовой силой. Той стабилизирующей, консервативной роли, которую играет «средний класс» на Западе, городские средние слои в России не играли. Напротив, они быстро радикализовались в момент революции и разошлись по разные стороны баррикад, не образовав никакого центристского ядра.</w:t>
      </w:r>
    </w:p>
    <w:p>
      <w:pPr>
        <w:pStyle w:val="Normal"/>
        <w:ind w:firstLine="426"/>
        <w:jc w:val="both"/>
        <w:rPr/>
      </w:pPr>
      <w:r>
        <w:rPr/>
        <w:t>Особо важную роль сыграли разночинные городские слои в момент Февральской революции. Во-первых, их представители, находившиеся в армии, имели в ней очень большой удельный вес по численности - около 1,5 млн. человек или 15% всех военнослужащих. При этом очень большая часть их - в качестве офицеров. Во-вторых, именно они приняли активное участие в революционном процессе, непропорционально большое даже по сравнению с их численностью. Это видно по составу армейских комитетов, которые начали создаваться с первых дней революции. Есть данные по составу делегатов съезда Юго-Западного фронта в мае 1917 г. Это весьма представительные данные, так как на этом фронте находилось почти 40% всей действующей армии. К средним слоям можно отнести 57% делегатов - 28% служащих, 24% лиц свободных профессий и 5% ремесленников. Из остальных было 27% земледельцев, 10% рабочих и 3% из «господствующих классов» (помещики, фабриканты и торговцы). К осени, правда, вес «средних слоев» в составе армейских комитетов стал снижаться, а число рабочих расти, но все равно политическая активность «разночинцев» оставалась высокой.</w:t>
      </w:r>
    </w:p>
    <w:p>
      <w:pPr>
        <w:pStyle w:val="Normal"/>
        <w:ind w:right="-142" w:firstLine="426"/>
        <w:jc w:val="both"/>
        <w:rPr/>
      </w:pPr>
      <w:r>
        <w:rPr>
          <w:b/>
          <w:i/>
        </w:rPr>
        <w:t>Дворянство</w:t>
      </w:r>
      <w:r>
        <w:rPr/>
        <w:t xml:space="preserve">. Это сословие было небольшим по численности, дворяне составляли около 1% населения, но большинство их деклассировалось, пополнив ряды разночинной интеллигенции. Помещиками были около половины дворян (примерно 0,5% населения). Однако это  сословие обладало очень большим экономическим и политическим влиянием, владея примерно третьей частью земельных угодий страны. В 1905 г. стоимость земель дворян в 50 губерниях России на 60% превышала общую массу акционерных капиталов в стране. </w:t>
      </w:r>
    </w:p>
    <w:p>
      <w:pPr>
        <w:pStyle w:val="Normal"/>
        <w:ind w:right="-142" w:firstLine="426"/>
        <w:jc w:val="both"/>
        <w:rPr/>
      </w:pPr>
      <w:r>
        <w:rPr/>
        <w:t>Поместное дворянство как сословие испытывало сильное давление. Треть крупных поместий, имевших свыше 500 десятин земли, (и почти треть их земель) была уже буржуазной (ими владели купцы и выходцы из крестьян). Из имений от 100 до 500 десятин дворянских было лишь 46%. 26% имений от 20 до 100 дес. уже не выдерживали конкуренции с кулацкими хозяйствами.</w:t>
      </w:r>
    </w:p>
    <w:p>
      <w:pPr>
        <w:pStyle w:val="Normal"/>
        <w:ind w:right="-142" w:firstLine="426"/>
        <w:jc w:val="both"/>
        <w:rPr/>
      </w:pPr>
      <w:r>
        <w:rPr/>
        <w:t>Отметим важную роль дворянства, которая часто теряется из виду. Это сословие “связывало” российское общество, поскольку дворянам были присущи высокая географическая мобильность и обширные социальные связи. Как правило, помещики жили в селе и одновременно в уездном или губернском городе, часто посещали столицы и выезжали за границу. Их родные пополняли ряды чиновничества и офицерства, их дети учились в университетах. Через них город был тесно связан с деревней (другим каналом связи были крестьяне, уходившие в город на заработки).</w:t>
      </w:r>
    </w:p>
    <w:p>
      <w:pPr>
        <w:pStyle w:val="Normal"/>
        <w:ind w:right="-142" w:firstLine="426"/>
        <w:jc w:val="both"/>
        <w:rPr/>
      </w:pPr>
      <w:r>
        <w:rPr/>
        <w:t>Историки отмечают особенность российского дворянства, которая сыграла важную роль в его взаимоотношениях с другими сословиями. В отличие от дворянства Западной Еропы, российское дворянство не было замкнутой корпорацией. Через целый ряд процедур в него принималось много недворянского элемента. Это, в частности, задержало развитие классового сознания буржуазии. У нас она была склонна к компромиссу и даже симбиозу с дворянством, а в Европе была вынуждена идти на радикальную революцию, чтобы утвердить свой статус вопреки дворянству. Аристократия во время революций, особенно во Франции, становилась чуть ли не главным врагом буржуазии. В России же среди либерально-буржуазных политиков было много дворян и даже аристократов.</w:t>
      </w:r>
    </w:p>
    <w:p>
      <w:pPr>
        <w:pStyle w:val="Normal"/>
        <w:ind w:right="-142" w:firstLine="426"/>
        <w:jc w:val="both"/>
        <w:rPr/>
      </w:pPr>
      <w:r>
        <w:rPr/>
        <w:t xml:space="preserve">В своих умонастроениях и делах дворянство совершило крутой вираж в связи с революцией 1905-1907 гг. Он во многом предопределил судьбу капитализма в России. Дворянство, имевшее своим главным источником дохода земельную собственность, трудно перенесло отмену крепостного права и последовавший за ним сельскохозяйственный кризис. В начале века большая часть поместий находилась в упадке, 4/5 дворянства были не в состоянии содержать свои семьи только на доходы от земли. Это определило заметный рост оппозиционности дворянства, которая выразилась в активном участии в земском движении и либеральных настроениях (поддержке конституционализма). </w:t>
      </w:r>
    </w:p>
    <w:p>
      <w:pPr>
        <w:pStyle w:val="Normal"/>
        <w:ind w:right="-142" w:firstLine="426"/>
        <w:jc w:val="both"/>
        <w:rPr/>
      </w:pPr>
      <w:r>
        <w:rPr/>
        <w:t>Этот либерализм был, однако, внутренне противоречив, поскольку дворянство недоброжелательно относилось к программам индустриализации как “выжиманию ресурсов из сельского хозяйства”. Иными словами, дворянство не видело для себя возможности воспользоваться выгодами от развития капитализма, оно связывало свое благополучие с земельной собственностью и государственной службой.</w:t>
      </w:r>
    </w:p>
    <w:p>
      <w:pPr>
        <w:pStyle w:val="Normal"/>
        <w:ind w:right="-142" w:firstLine="426"/>
        <w:jc w:val="both"/>
        <w:rPr/>
      </w:pPr>
      <w:r>
        <w:rPr/>
        <w:t xml:space="preserve">Волнения крестьян 1902-1903 гг., а затем революция 1905-1907 гг. больнее всего ударила по семьям 30-40 тыс. помещиков. Около 15% поместий были сожжены, значительную часть земли в районах, охваченных волнениями, пришлось продать. Попытки деятелей дворянства восстановить давно уже иллюзорные патриархальные отношения с крестьянами полностью провалились. </w:t>
      </w:r>
    </w:p>
    <w:p>
      <w:pPr>
        <w:pStyle w:val="Normal"/>
        <w:ind w:firstLine="426"/>
        <w:jc w:val="both"/>
        <w:rPr/>
      </w:pPr>
      <w:r>
        <w:rPr/>
        <w:t>Крестьяне четко определили свое отношение к помещикам как классовому врагу. Под этим были исторические корни, которые дали пышные всходы после реформы 1861 г. А.Н.Энгельгардт пишет в письме из деревни в 1863 г. о запустении помещичьих усадеб после реформы, что видно было даже по исчезновению псовой охоты: «Притом же крестьяне теперь так зазнались, что не позволяют борзятникам топтать поля». В сноске он дает пояснение: «Прежде тоже иногда случалось, что крестьяне, особенно казенные, нападали на охотников, топчущих их поля. Вы, может быть, не знаете, что у охотников существовал сигнал «на драку». Охотник, схваченный крестьянами, трубил на рожке сигнал, и тогда все остальные охотники спешили к нему на помощь и, разумеется, обыкновенно побивали крестьян. Теперь «на драку» едва ли кто-нибудь затрубит».</w:t>
      </w:r>
    </w:p>
    <w:p>
      <w:pPr>
        <w:pStyle w:val="Normal"/>
        <w:ind w:right="-142" w:firstLine="426"/>
        <w:jc w:val="both"/>
        <w:rPr/>
      </w:pPr>
      <w:r>
        <w:rPr/>
        <w:t>В 1905 г. на съездах Всероссийского Крестьянского Союза были определены враждебные крестьянам силы, и в этом было достигнуто убедительное согласие. “Враги” были означены в таком порядке: чиновники (“народу вредные”), помещики, кулаки и местные черносотенцы. А главное, полный антагонизм с помещиками выражался во всеобщем крестьянском требовании национализации земли и непрерывно повторяемом утверждении, что “Земля - Божья”. Выборы в I и II Думы рассеяли всякие сомнения - крестьяне не желали иметь помещиков своими представителями.</w:t>
      </w:r>
    </w:p>
    <w:p>
      <w:pPr>
        <w:pStyle w:val="Normal"/>
        <w:ind w:right="-142" w:firstLine="426"/>
        <w:jc w:val="both"/>
        <w:rPr/>
      </w:pPr>
      <w:ins w:id="13" w:author="Unknown" w:date="0-00-00T00:00:00Z">
        <w:r>
          <w:rPr/>
          <w:t xml:space="preserve">правительства достиг такой степени, что оно было уже готово пожертвовать дворянством. Главноуправлятройством и </w:t>
        </w:r>
      </w:ins>
      <w:del w:id="14" w:author="Unknown" w:date="0-00-00T00:00:00Z">
        <w:r>
          <w:rPr/>
          <w:delText>В 1906 г. с либеральными настроениями в среде дворянства было поко</w:delText>
        </w:r>
      </w:del>
      <w:r>
        <w:rPr/>
        <w:t>нчено, кадеты за их аграрную программу были “разоблачены” как предатели интересов дворянства и вычищены из зе</w:t>
      </w:r>
      <w:del w:id="15" w:author="Unknown" w:date="0-00-00T00:00:00Z">
        <w:r>
          <w:rPr/>
          <w:delText>мств (как пишут, произошла “урбанизация росси</w:delText>
        </w:r>
      </w:del>
      <w:r>
        <w:rPr/>
        <w:t>йского конституционализма” - он был изгнан из сельской местности в города). Дворянство сдвинулось вправо и стало консервативной силой, оказывающей сильное давление на правительство.</w:t>
      </w:r>
    </w:p>
    <w:p>
      <w:pPr>
        <w:pStyle w:val="Normal"/>
        <w:ind w:right="-142" w:firstLine="426"/>
        <w:jc w:val="both"/>
        <w:rPr/>
      </w:pPr>
      <w:r>
        <w:rPr/>
        <w:t>Верно оценив отношение к себе крестьян, дворянство уже не могло отстаивать демократические принципы, особенно всеобщее избирательное право - оно бы означало полное устранение дворянства с политической арены. Разогнав I и II Думы, царское правительство так изменило избирательный закон, что 30 тыс. помещиков получили в III Думе в два раза больше депутатских мест, чем 20 млн. крестьянских дворов.</w:t>
      </w:r>
      <w:ins w:id="16" w:author="Unknown" w:date="0-00-00T00:00:00Z">
        <w:r>
          <w:rPr/>
          <w:t>проект избирательного заобесстыжий».</w:t>
        </w:r>
      </w:ins>
    </w:p>
    <w:p>
      <w:pPr>
        <w:pStyle w:val="Normal"/>
        <w:ind w:right="-142" w:firstLine="426"/>
        <w:jc w:val="both"/>
        <w:rPr/>
      </w:pPr>
      <w:r>
        <w:rPr/>
        <w:t>Революция 1905 г. заставила помещиков наконец-то обрести классовое самосознание и создать политическую организацию - Совет Объединенного Дворянства. В ее рамках вырабатывались концепции приспособления дворянства к новой ситуации. Суть ее была в частичном восприятии западнических идей и идее роспуска крестьянской общины, которая показала свой революционный потенциал. Западничество дворянства было очень избирательным - принимались принципы либеральной экономики (прежде всего, приватизация земли крестьянских общин, при том, что помещичья собственность объявлялась “неотчуждаемой”), но отвергались принципы парламентской демократии. Это был своего рода прообраз “либерализма по Пиночету”.</w:t>
      </w:r>
    </w:p>
    <w:p>
      <w:pPr>
        <w:pStyle w:val="Normal"/>
        <w:ind w:right="-142" w:firstLine="426"/>
        <w:jc w:val="both"/>
        <w:rPr/>
      </w:pPr>
      <w:r>
        <w:rPr/>
        <w:t>Когда Столыпин, глубоко понявший уроки революции 1905-1907 гг., предложил и стал осуществлять целостную программу модернизации хозяйства и государства России на капиталистических принципах, консервативное дворянство приняло из нее только ее аграрную часть (разрушение общины и приватизацию земли), но стало оказывать нарастающее сопротивление остальным разделам реформы, без которых и аграрная часть была обречена на крах. Конечно, неудача реформы была уже предопределена упорством сопротивления общинного крестьянства, но влиятельная оппозиция справа не оставила Столыпину никаких шансов.</w:t>
      </w:r>
    </w:p>
    <w:p>
      <w:pPr>
        <w:pStyle w:val="Normal"/>
        <w:ind w:firstLine="426"/>
        <w:jc w:val="both"/>
        <w:rPr/>
      </w:pPr>
      <w:r>
        <w:rPr/>
        <w:t>В марте 1907 г. Совет объединенного дворянства направил Столыпину меморандум, выражавший недовольство уже и самим замыслом реформы. В нем говорилось: “Направив все усилия на подъем крестьянского хозяйства, правительство бросило всякую заботу о хозяйстве культурном и даже способствует его упразднению, поощряя всякое начинание в области перехода всей земельной площади к первобытному земледелию”.</w:t>
      </w:r>
    </w:p>
    <w:p>
      <w:pPr>
        <w:pStyle w:val="Normal"/>
        <w:ind w:right="-142" w:firstLine="426"/>
        <w:jc w:val="both"/>
        <w:rPr/>
      </w:pPr>
      <w:r>
        <w:rPr/>
        <w:t>В начале 1907 г. съезд Объединенного дворянства заявил о своем неприятии реформы местных органов управления, поскольку, дескать, она отдаст власть на местах в руки “людей хищническо-промышленного типа”, которые соединятся с “третьим элементом” (интеллигенцией). Таким образом, была отвергнута даже такая программа модернизации, при которой развитие капитализма (с самым необходимым минимумом демократизации) происходило бы при сохранении всех привилегий дворянства. Дворянство поставило заслон буржуазной государственности “справа”. Выступая против проекта реформы начального образования (части общего плана столыпинской реформы), предводитель правых в Думе Н.Е.Марков обращался к помещикам: “Ваши имения, ваша жизнь будет висеть на волоске, когда воспитанные в ваших безбожных школах ученики придут вас жечь, и никто вас защищать не будет”.</w:t>
      </w:r>
    </w:p>
    <w:p>
      <w:pPr>
        <w:pStyle w:val="Normal"/>
        <w:ind w:right="-142" w:firstLine="426"/>
        <w:jc w:val="both"/>
        <w:rPr/>
      </w:pPr>
      <w:r>
        <w:rPr/>
        <w:t>Правый кадет А. С. Изгоев писал в конце 1907 г.: “Среди двух правящих наших классов, бюрократии и поместного дворянства, мы напрасно стали бы искать конституционных сил. Интересы этих классов не могут быть ограждены при господстве в стране правового строя. Эти классы неспособны осуществить конституции даже в формальном ее смысле”. Таким образом, и дворянство, очень влиятельное сословие России, стало после 1905 г. антибуржуазным, пусть и “справа”. Его неприятие либерально-капиталистического строя стало фундаментальным. Газета “Утро России”, которая вновь стала издаваться с ноября 1909 г. на деньги крупного капитала (Рябушинские, С.Н.Третьяков и др.), писала 19 мая 1910 г.: “Дворянину и буржуа нельзя уже стало вместе оставаться на плечах народа: одному из них приходится уходить”.</w:t>
      </w:r>
    </w:p>
    <w:p>
      <w:pPr>
        <w:pStyle w:val="Normal"/>
        <w:ind w:right="-142" w:firstLine="426"/>
        <w:jc w:val="both"/>
        <w:rPr/>
      </w:pPr>
      <w:r>
        <w:rPr/>
        <w:t>Разрыв дворянства с буржуазией означал крах октябристов - партии справа от кадетов. Этот разрыв был вполне четко осознан обеими сторонами. Газета “Утро России” писала, в частности: “Союз аграриев с торгово-промышленным классом был бы противоестественным”. Или, более красочно: “Жизнь перешагнет труп тормозившего ее сословия с тем же равнодушием, с каким вешняя вода переливает через плотину, размывая ее и прокладывая новое русло”.</w:t>
      </w:r>
    </w:p>
    <w:p>
      <w:pPr>
        <w:pStyle w:val="Normal"/>
        <w:ind w:right="-142" w:firstLine="426"/>
        <w:jc w:val="both"/>
        <w:rPr/>
      </w:pPr>
      <w:r>
        <w:rPr/>
        <w:t xml:space="preserve">Как это бывает на стадии разложения сословного общества, привилегированное сословие морально деградирует и становится движущей силой регресса. Таким и стало дворянство после революции 1905 г. Участвуя в выборах во </w:t>
      </w:r>
      <w:r>
        <w:rPr>
          <w:lang w:val="en-US"/>
        </w:rPr>
        <w:t>II</w:t>
      </w:r>
      <w:r>
        <w:rPr/>
        <w:t xml:space="preserve"> Государственную Думу в 1907 г. и наблюдая политику дворянства, С.Н.Булгаков писал: “Ах, это сословие! Было оно в оные времена очагом русской культуры, не понимать этого значения русского дворянства значило бы совершать акт исторической неблагодарности, но теперь это - политический труп, своим разложением отравляющий атмосферу, и между тем он усиленно гальванизируется, и этот класс оказывается у самого источника власти и влияния. И когда видишь воочию это вырождение, соединенное с надменностью, претензиями и, вместе с тем, цинизмом, не брезгающим сомнительными услугами,  - становится страшно за власть, которая упорно хочет базироваться на этом элементе, которая склоняет внимание его паркетным шепотам”.</w:t>
      </w:r>
    </w:p>
    <w:p>
      <w:pPr>
        <w:pStyle w:val="Normal"/>
        <w:ind w:right="-142" w:firstLine="426"/>
        <w:jc w:val="both"/>
        <w:rPr/>
      </w:pPr>
      <w:r>
        <w:rPr/>
        <w:t xml:space="preserve">Особым было положение </w:t>
      </w:r>
      <w:r>
        <w:rPr>
          <w:b/>
          <w:i/>
        </w:rPr>
        <w:t>духовенства</w:t>
      </w:r>
      <w:r>
        <w:rPr/>
        <w:t xml:space="preserve">. В начале века Церковь стала по сути частью государственной машины Российской империи, что в условиях назревающей революции послужило одной из причин падения ее авторитета в массе населения (что, кстати, прямо не связано с проблемой религиозности). </w:t>
      </w:r>
    </w:p>
    <w:p>
      <w:pPr>
        <w:pStyle w:val="BodyText2"/>
        <w:spacing w:lineRule="auto" w:line="240"/>
        <w:ind w:right="-142" w:firstLine="426"/>
        <w:rPr>
          <w:sz w:val="20"/>
        </w:rPr>
      </w:pPr>
      <w:r>
        <w:rPr>
          <w:sz w:val="20"/>
        </w:rPr>
        <w:t>Поэтому, кстати, полезно вспомнить, что кризис Церкви в начале века вовсе не был следствием действий большевиков-атеистов. Он произошел раньше и связан именно с позицией Церкви в момент разрушительного вторжения капитализма в русскую жизнь. Согласно отчетам военных духовников, когда в 1917 г. Временное правительство освободило православных солдат от обязательного соблюдения церковных таинств, процент причащающихся сразу упал со 100 до 10 и менее.</w:t>
      </w:r>
    </w:p>
    <w:p>
      <w:pPr>
        <w:pStyle w:val="Normal"/>
        <w:ind w:right="-142" w:firstLine="426"/>
        <w:jc w:val="both"/>
        <w:rPr/>
      </w:pPr>
      <w:r>
        <w:rPr/>
        <w:t>В массе своей духовенство вело себя как сословие, связанное дисциплиной церковной организации. С.Н.Булгаков, в то время уже видный религиозный философ, продолжая мысль о состоянии дворянского сословия, пишет в 1907 г.: “Совершенно новым в этих выборах было принудительное участие в них духовенства, причем оно было заранее пристегнуто властью к “правому” блоку и все время находилось под надзором и под воздействием архиерея... И пусть ответственность за грех, который совершен был у избирательных урн рукой духовенства, падет на инспираторов этого низкого замысла, этого вопиющего насилия... Последствия этого сатанинского замысла - сделать духовенство орудием выборов правительственных кандидатов - будут неисчислимы, ибо духовенству предстоит еще отчитываться пред своей паствой за то, что по их спинам прошли в Государственную думу “губернатор” и иные ставленники своеобразных правых... Это политический абсурд и наглый цинизм, которого нарочно не придумают и враги церкви... До сих пор мне приходилось много нападать на нигилизм интеллигентский, но я должен признать, что в данном случае ему далеко до нигилизма административного!”.</w:t>
      </w:r>
    </w:p>
    <w:p>
      <w:pPr>
        <w:pStyle w:val="Normal"/>
        <w:ind w:right="-142" w:firstLine="426"/>
        <w:jc w:val="both"/>
        <w:rPr/>
      </w:pPr>
      <w:r>
        <w:rPr>
          <w:b/>
          <w:i/>
        </w:rPr>
        <w:t>Крестьяне и дворяне.</w:t>
      </w:r>
      <w:r>
        <w:rPr/>
        <w:t xml:space="preserve"> Для выбора всего будущего пути России, который подспудно вызревал с начала ХХ века, огромное значение имело совместное, бок о бок, существование двух производственных укладов и почти двух миров - крестьянства и помещичьего хозяйства. Они находились в тесном взаимодействии, имели друг к другу долгий исторический счет, приглядывались к изменениям и настроениям в доме “соседа”. Установки крестьянства были важны уже потому, что оно составляло подавляющее большинство населения и главный источник национального богатства, из него рекрутировались рабочие и солдаты. Дворяне же, как сказано выше, “связывали” все общество тем, что из него генерировалась культурная и управленческая элита. Две эти важнейшие социальные группы (сословия) надо рассматривать не только порознь, но и в их взаимодействии, как “связку”, как особую подсистему российского общества.</w:t>
      </w:r>
    </w:p>
    <w:p>
      <w:pPr>
        <w:pStyle w:val="Normal"/>
        <w:ind w:right="-142" w:firstLine="426"/>
        <w:jc w:val="both"/>
        <w:rPr/>
      </w:pPr>
      <w:r>
        <w:rPr/>
        <w:t xml:space="preserve">С середины 90-х годов XIX века “миры” крестьян и помещиков стали быстро расходиться к двум разным полюсам жизнеустройства: крестьянство становилось все более “общинным”, а помещики - все более капиталистами. Крестьяне строили “хозяйство ради жизни” с ориентацией на самообеспечение, а помещики - “хозяйство ради прибыли”. </w:t>
      </w:r>
    </w:p>
    <w:p>
      <w:pPr>
        <w:pStyle w:val="Normal"/>
        <w:ind w:right="-142" w:firstLine="426"/>
        <w:jc w:val="both"/>
        <w:rPr/>
      </w:pPr>
      <w:r>
        <w:rPr/>
        <w:t>Укреплению общины способствовала и политика государства (установление круговой поруки для сбора налогов, податей и выкупных платежей), и необходимость самоорганизации для противостояния помещикам, и начавшиеся при внедрении капитализма и вывозе хлеба голодные кризисы. Именно после голода 1891 г. общины вернулись к переделам земли и ввели самый уравнительный принцип землепользования - по едокам. Приоритетным критерием в общине было обеспечение физического выживания людей (сейчас появилось много исследований, посвященных “этике выживания” как особом мировоззрении). Напряженность между двумя этими полюсами приобретала не только экономический, но и мировоззренческий характер, имеющий даже религиозные корни. Историки приводят показательные сравнения России и Пруссии: немецкие крестьяне, в отличие от русских, не испытывали к своему помещику-юнкеру острой неприязни, его страсть к наживе была оправдана общей для них протестантской этикой.</w:t>
      </w:r>
      <w:ins w:id="17" w:author="Unknown" w:date="0-00-00T00:00:00Z">
        <w:r>
          <w:rPr/>
          <w:t>Столыпинская реформа лишь усугубила взаимную ненависть частных собственников земли и крестьянской массы. 24 января 1909 г., во время беседы с французским ученым П.Боером, который взял интервью у виднейших российских политиков (Столыпина, Витте и др.), С.А.Муромцев посчитал именно этот рост взаимной глухой ненависти главной опасностью для России. И эта опасность, по его мнению, лишь усугублялась внешней политической апатией и отсутствием видимых общественно-политических движений, задавленных полицейскими репрессиями.</w:t>
        </w:r>
      </w:ins>
    </w:p>
    <w:p>
      <w:pPr>
        <w:pStyle w:val="Normal"/>
        <w:ind w:right="-142" w:firstLine="426"/>
        <w:jc w:val="both"/>
        <w:rPr/>
      </w:pPr>
      <w:del w:id="18" w:author="Unknown" w:date="0-00-00T00:00:00Z">
        <w:r>
          <w:rPr/>
          <w:delText>Отмечу здесь кратко, что вообще сведение социальных отношений на селе к экономическим - глубокая ошибка. Эту ошибку в начале века в равной степени совершали и марксисты, и либералы, и консерваторы. В 1900 г. урожайность на земле помещиков была на 12-18% выше, чем у крестьян. Это не такая уж большая разница, но в целом, за счет всех факторов, экономическая эффективность хозяйства поместий была, по расчетам министра земледелия в 1894-1905 гг. А.С.Ермолова, на 30-40% выше, чем у крестьян. Впрочем, как показал А.В.Чаяно</w:delText>
        </w:r>
      </w:del>
      <w:r>
        <w:rPr/>
        <w:t>в, сам этот показатель (“экономическая эффективность”) применять к крестьянскому хозяйству можно лишь условно, ибо по своей природе и внутренней структуре он адекватен именно и только капиталистическому хозяйству.</w:t>
      </w:r>
    </w:p>
    <w:p>
      <w:pPr>
        <w:pStyle w:val="Normal"/>
        <w:ind w:right="-142" w:firstLine="426"/>
        <w:jc w:val="both"/>
        <w:rPr/>
      </w:pPr>
      <w:r>
        <w:rPr/>
        <w:t>Для нас здесь важнее, что, работая батраком у помещика, крестьянин с десятины обрабатываемой им земли получал, по данным А.С.Ермолова, 17 руб. заработка, в то время как десятина своей надельной земли давала ему 3 руб. 92 коп. чистого дохода. Вероятно, министр завысил заработки батрака, но что они были значительно выше чистого дохода от крестьянского труда, верно (на этом факте строил свои выводы и Ленин до 1905 г.). Тем не менее, крестьяне упорно боролись за землю и против помещиков.</w:t>
      </w:r>
    </w:p>
    <w:p>
      <w:pPr>
        <w:pStyle w:val="Normal"/>
        <w:ind w:right="-142" w:firstLine="426"/>
        <w:jc w:val="both"/>
        <w:rPr/>
      </w:pPr>
      <w:r>
        <w:rPr/>
        <w:t xml:space="preserve">Все теоретики начала века, кроме ученых народнического толка, видели причину этого в косности архаического мышления крестьян - примерно как и нынешние либеральные экономисты. Как верно заметили недавно экономисты-правоведы С.Ковалев и Ю.Латов, “ожесточенная борьба крестьян за снижение своего жизненного уровня должна представляться экономисту затяжным приступом коллективного помешательства”. Консервативный экономист-аграрник А.Салтыков даже издал в 1906 г. книгу “Голодная смерть под формой дополнительного надела. К критике аграрного вопроса”, где доказывал невыгодность для крестьян требовать у помещиков землю вместо того, чтобы наниматься в батраки. </w:t>
      </w:r>
    </w:p>
    <w:p>
      <w:pPr>
        <w:pStyle w:val="Normal"/>
        <w:ind w:right="-142" w:firstLine="426"/>
        <w:jc w:val="both"/>
        <w:rPr/>
      </w:pPr>
      <w:r>
        <w:rPr/>
        <w:t>На деле батрак и хозяин крестьянского двора - не просто разные статусы, а фигуры разных мироустройств. И все теории, исходящие из модели “человека экономического”, к крестьянину просто неприложимы и его поведения не объясняют. Вот важный факт: во время всеобщей июльской аграрной забастовки 1905 г. в Латвии большинство забастовщиков были батраками. Они были гораздо сильнее, чем в центральной России, “овеяны духом капитализма”, однако во время забастовки вели себя не как батраки, а как крестьяне. Они требовали не увеличения зарплаты, а продажи им или сдачи в аренду участков помещичьей земли. Иными словами, требовали дать им возможность восстановить статус крестьянина. А.Н.Энгельгардт, поминая «дикого помещика» Салтыкова-Щедрина, писал: «Дикий барин» думал было без мужика обойтись, да и обстыдился. Нужен мужик, а мужик-то сам хочет быть хозяином, а кнехтом быть не хочет. Это не то, что интеллигент, который в какие угодно кнехты готов итти, лишь бы только иметь обеспеченное положение» (Письмо одиннадцатое, 1881).</w:t>
      </w:r>
    </w:p>
    <w:p>
      <w:pPr>
        <w:pStyle w:val="Normal"/>
        <w:ind w:firstLine="426"/>
        <w:jc w:val="both"/>
        <w:rPr/>
      </w:pPr>
      <w:r>
        <w:rPr/>
        <w:t xml:space="preserve">Далее он развивает эту мысль: «Не из либерализма утверждаю, что единственное средство для поднятия нашего хозяйства - это увеличение крестьянских наделов, вообще переход земли в руки земледельцев. Не как «либерал», как </w:t>
      </w:r>
      <w:r>
        <w:rPr>
          <w:i/>
        </w:rPr>
        <w:t>хозяин</w:t>
      </w:r>
      <w:r>
        <w:rPr/>
        <w:t xml:space="preserve"> говорю я, что у нас до тех пор не будет никакого хозяйственного порядка, что богатства наши будут лежать втуне, пока земли не будут принадлежать тем, кто их работает... В начале было сделано много попыток завести батрацкое хозяйство с машинами и агрономиями, но все эти попытки не привели к желаемому результату. Чисто батрацких хозяйств у нас нет. «</w:t>
      </w:r>
      <w:r>
        <w:rPr>
          <w:lang w:val="en-US"/>
        </w:rPr>
        <w:t>Grande culture»</w:t>
      </w:r>
      <w:r>
        <w:rPr/>
        <w:t xml:space="preserve"> с работающими в хозяйстве вольнонаемными батраками оказалась невозможна, потому что она требует безземельного </w:t>
      </w:r>
      <w:r>
        <w:rPr>
          <w:i/>
        </w:rPr>
        <w:t>кнехта</w:t>
      </w:r>
      <w:r>
        <w:rPr/>
        <w:t xml:space="preserve">, такого кнехта, который </w:t>
      </w:r>
      <w:r>
        <w:rPr>
          <w:i/>
        </w:rPr>
        <w:t>продавал бы хозяину свою душу</w:t>
      </w:r>
      <w:r>
        <w:rPr/>
        <w:t xml:space="preserve">, а такого кнехта не оказалось, ибо </w:t>
      </w:r>
      <w:r>
        <w:rPr>
          <w:i/>
        </w:rPr>
        <w:t>каждый мужик сам хозяин</w:t>
      </w:r>
      <w:r>
        <w:rPr/>
        <w:t xml:space="preserve">». </w:t>
      </w:r>
    </w:p>
    <w:p>
      <w:pPr>
        <w:pStyle w:val="Normal"/>
        <w:ind w:right="-142" w:firstLine="426"/>
        <w:jc w:val="both"/>
        <w:rPr/>
      </w:pPr>
      <w:r>
        <w:rPr/>
        <w:t xml:space="preserve">Главная проблема в отношениях между крестьянством и помещиками сводилась к </w:t>
      </w:r>
      <w:r>
        <w:rPr>
          <w:b/>
          <w:i/>
        </w:rPr>
        <w:t>земле</w:t>
      </w:r>
      <w:r>
        <w:rPr/>
        <w:t xml:space="preserve">. От крепостной зависимости крестьян освободили почти без земли, за нее крестьяне должны были платить выкуп. Эти платежи были отменены в 1905 г. благодаря революции. Землю крестьяне всегда считали своей, общинной (во время крепостного права крестьяне говорили барам: “Мы ваши, а земля наша”). Захват земли помещиками крестьяне никогда не признавали законным и в этом вопросе на компромисс не шли. Есть сведения, что даже самые консервативные помещики в начале века согласились бы отдать крестьянам половину своих земель, чтобы спокойно владеть второй половиной. Однако требование крестьян было однозначным: </w:t>
      </w:r>
      <w:r>
        <w:rPr>
          <w:i/>
        </w:rPr>
        <w:t>национализация</w:t>
      </w:r>
      <w:r>
        <w:rPr/>
        <w:t xml:space="preserve"> земли.</w:t>
      </w:r>
    </w:p>
    <w:p>
      <w:pPr>
        <w:pStyle w:val="Normal"/>
        <w:ind w:firstLine="426"/>
        <w:jc w:val="both"/>
        <w:rPr/>
      </w:pPr>
      <w:r>
        <w:rPr/>
        <w:t xml:space="preserve">Это была мысль давно и глубоко осознанная. А.Н.Энгельгардт писал: «По понятиям мужика земля - царская, конечно, не в том смысле, что она составляет личную царскую собственность, а в том, что царь есть распорядитель всей земли, главный земляной хозяин. На то он и царь. Если мужик говорит, что царю невыгодно, когда земля пустует, что его царская польза требует, чтобы земля возделывалась, то тут дело вовсе не в личной пользе царя - царю ничего не нужно, у него все есть, а в пользе общественной. Общественная польза требует, чтобы земли не пустовали, хозяйственно обрабатывались, производили хлеб. Общественная польза и справедливость требуют равнять землю, производить переделы. Мужик широко смотрит на дело, а вовсе не так, как сообщают разные корреспонденты: отнимут землю у господ и отдадут крестьянам. Нет, это не так. Царь об общественной пользе думает». </w:t>
      </w:r>
    </w:p>
    <w:p>
      <w:pPr>
        <w:pStyle w:val="Normal"/>
        <w:ind w:firstLine="426"/>
        <w:jc w:val="both"/>
        <w:rPr/>
      </w:pPr>
      <w:r>
        <w:rPr/>
        <w:t xml:space="preserve">Здесь важно подчеркнуть, что крестьяне вовсе не требовали и не желали экспроприации земли у помещиков, они понимали национализацию как средство справедливо разделить землю согласно трудовому принципу – чтобы и помещикам оставить, но столько, сколько он может возделать своим трудом. А.Н.Энгельгардт писал: «Газетные корреспонденты ошибочно передавали, что в народе ходят слухи, будто с предстоящей ревизией земли от помещиков отберут и передадут крестьянам. Толковали не о том, что у одних отберут и отдадут другим, а о том, что будут равнять землю. И заметьте, что во всех этих толках дело шло </w:t>
      </w:r>
      <w:r>
        <w:rPr>
          <w:i/>
        </w:rPr>
        <w:t>только о земле</w:t>
      </w:r>
      <w:r>
        <w:rPr/>
        <w:t xml:space="preserve"> и никогда не говорилось о равнении капиталов иди другого какого имущества...</w:t>
      </w:r>
    </w:p>
    <w:p>
      <w:pPr>
        <w:pStyle w:val="Normal"/>
        <w:ind w:firstLine="426"/>
        <w:jc w:val="both"/>
        <w:rPr/>
      </w:pPr>
      <w:r>
        <w:rPr/>
        <w:t xml:space="preserve">Именно толковали о том, что будут равнять землю и каждому отрежут столько, сколько кто может обработать. Никто не будет обойден. Царь никого не выкинет и каждому даст соответствующую долю в общей земле. По понятиям мужика, каждый человек думает за себя, о своей личной пользе, каждый человек эгоист, только мир да царь думают обо всех, только мир да царь не эгоисты. Царь хочет, чтобы всем было </w:t>
      </w:r>
      <w:r>
        <w:rPr>
          <w:i/>
        </w:rPr>
        <w:t>равно</w:t>
      </w:r>
      <w:r>
        <w:rPr/>
        <w:t xml:space="preserve">, потому что всех он одинаково любит, всех ему одинаково жалко. Функция царя - всех </w:t>
      </w:r>
      <w:r>
        <w:rPr>
          <w:i/>
        </w:rPr>
        <w:t>равнять</w:t>
      </w:r>
      <w:r>
        <w:rPr/>
        <w:t>...</w:t>
      </w:r>
    </w:p>
    <w:p>
      <w:pPr>
        <w:pStyle w:val="Normal"/>
        <w:ind w:firstLine="426"/>
        <w:jc w:val="both"/>
        <w:rPr/>
      </w:pPr>
      <w:r>
        <w:rPr/>
        <w:t xml:space="preserve">Крестьяне, купившие землю в собственность или, как они говорят, в вечность, точно так же толковали об этом, как и все другие крестьяне, и нисколько не сомневались, что эти «законным порядком за ними укрепленные земли» могут быть у «законных владельцев» взяты и отданы другим. Да и как же мужик может в этом сомневаться, когда, по его понятиям, вся земля принадлежит царю и царь властен, если ему известное распределение земли невыгодно, распределить иначе, </w:t>
      </w:r>
      <w:r>
        <w:rPr>
          <w:i/>
        </w:rPr>
        <w:t>поравнять</w:t>
      </w:r>
      <w:r>
        <w:rPr/>
        <w:t>. И как стать на точку закона права собственности, когда население не имеет понятия о праве собственности на землю?». с. 402-403.</w:t>
      </w:r>
    </w:p>
    <w:p>
      <w:pPr>
        <w:pStyle w:val="Normal"/>
        <w:ind w:right="-142" w:firstLine="426"/>
        <w:jc w:val="both"/>
        <w:rPr/>
      </w:pPr>
      <w:r>
        <w:rPr/>
        <w:t>На деле и крестьяне, и помещики подспудно сознавали, что вопрос о земле не сводится к выгоде, тем более понимаемой узко в терминах экономики. Следуя линии народников, экономист-аграрник П.Вихляев обосновал присущее России “право на землю”, которое, по его мнению, должно было быть положено в основу русской государственности после революции 1905 г. (из его трудов исходили в своих программах эсеры). В книге “Право на землю” (1906) он писал: “Частной собственности на землю не должно существовать, земля должна перейти в общую собственность всего народа - вот основное требование русского трудового крестьянства”.</w:t>
      </w:r>
    </w:p>
    <w:p>
      <w:pPr>
        <w:pStyle w:val="Normal"/>
        <w:ind w:right="-142" w:firstLine="426"/>
        <w:jc w:val="both"/>
        <w:rPr/>
      </w:pPr>
      <w:r>
        <w:rPr/>
        <w:t>Здесь был корень конфликта, ибо европейски образованные дворяне и политики исходили из западных представлений о частной собственности. Понятно, что требования крестьян выглядели в их глазах преступными и отвратительными посягательствами на чужую собственность. А.Салтыков писал: “Само понятие права состоит в непримиримом противоречии с мыслью о принудительном отчуждении. Это отчуждение есть прямое и решительное отрицание права собственности, того права, на котором стоит вся современная жизнь и вся мировая культура”.</w:t>
      </w:r>
    </w:p>
    <w:p>
      <w:pPr>
        <w:pStyle w:val="Normal"/>
        <w:ind w:right="-142" w:firstLine="426"/>
        <w:jc w:val="both"/>
        <w:rPr/>
      </w:pPr>
      <w:r>
        <w:rPr/>
        <w:t xml:space="preserve">Этот конфликт не находил рационального разрешения через общественный компромисс во многом потому, что две части общества существовали в разных системах права и не понимали друг друга, считая право другой стороны “бесправием”. Такое “двоеправие” было важной своеобразной чертой России, до сих пор не изжитой. Как говорят юристы, на Западе издавна сложилась двойственная структура “право - бесправие”, в ее рамках мыслил и культурный слой России начала ХХ века. Но рядом с этим в России жила более сложная система: “официальное право - обычное право - бесправие”. Обычное право для “западника” кажется или бесправием, или полной нелепицей (это видно и по нашим нынешним “демократам”). </w:t>
      </w:r>
    </w:p>
    <w:p>
      <w:pPr>
        <w:pStyle w:val="Normal"/>
        <w:ind w:right="-142" w:firstLine="426"/>
        <w:jc w:val="both"/>
        <w:rPr/>
      </w:pPr>
      <w:r>
        <w:rPr/>
        <w:t xml:space="preserve">Видимо, сотни молодых правоведов, которые, по словам Т.Шанина, разъехались по России изучать общинное право, все же не смогли донести до правящих классов и до политиков традиционные крестьянские понятия о праве. Это пытались сделать народники, говоря о сохранении в среде крестьянства основ старого обычного права - </w:t>
      </w:r>
      <w:r>
        <w:rPr>
          <w:b/>
          <w:i/>
        </w:rPr>
        <w:t>трудового</w:t>
      </w:r>
      <w:r>
        <w:rPr/>
        <w:t xml:space="preserve">. Оно было давно изжито на Западе и не отражалось в его правовых системах. </w:t>
      </w:r>
    </w:p>
    <w:p>
      <w:pPr>
        <w:pStyle w:val="Normal"/>
        <w:ind w:right="-142" w:firstLine="426"/>
        <w:jc w:val="both"/>
        <w:rPr/>
      </w:pPr>
      <w:r>
        <w:rPr/>
        <w:t xml:space="preserve">Право на землю в сознании крестьян было тесно связано с </w:t>
      </w:r>
      <w:r>
        <w:rPr>
          <w:i/>
        </w:rPr>
        <w:t>правом на труд</w:t>
      </w:r>
      <w:r>
        <w:rPr/>
        <w:t>. В книге “Русская община” (1906) народник К.Качаровский пишет: “Право труда говорит, что владельцы-капиталисты не обрабатывают сами земли, а потому не имеют прав ни на нее, ни на ее продукт, а имеют право те, кто ее обрабатывает. Право на труд заявляет, что капиталистическая земельная собственность нарушает равномерность распределения между людьми основного, необходимого для их жизни блага и требует уравнительного его распределения сообразно равному праву всех людей”.</w:t>
      </w:r>
    </w:p>
    <w:p>
      <w:pPr>
        <w:pStyle w:val="Normal"/>
        <w:ind w:right="-142" w:firstLine="426"/>
        <w:jc w:val="both"/>
        <w:rPr/>
      </w:pPr>
      <w:r>
        <w:rPr/>
        <w:t xml:space="preserve">Представления о праве на труд и на землю имели под собой религиозные корни и опирались на православную антропологию - понимание сущности человека и его прав. Сама Православная церковь, которая принципиально избегала вмешательства в социальную политику, официально своей доктрины права собственности не излагала. Для католической цеpкви, активно участвующей в делах земных, отношение к частной собственности оказалось одной из наиболее “неудобных” пpоблем. </w:t>
      </w:r>
    </w:p>
    <w:p>
      <w:pPr>
        <w:pStyle w:val="Normal"/>
        <w:ind w:right="-142" w:firstLine="426"/>
        <w:jc w:val="both"/>
        <w:rPr/>
      </w:pPr>
      <w:r>
        <w:rPr/>
        <w:t>В конце пpошлого века папа Лев XIII выступил с энци</w:t>
        <w:softHyphen/>
        <w:t>кли</w:t>
        <w:softHyphen/>
        <w:t xml:space="preserve">кой </w:t>
      </w:r>
      <w:r>
        <w:rPr>
          <w:i/>
        </w:rPr>
        <w:t>Rerum novarum</w:t>
      </w:r>
      <w:r>
        <w:rPr/>
        <w:t xml:space="preserve">. К ее столетию Иоанн Павел II, еще более активный политик и идеолог, издал энциклику </w:t>
      </w:r>
      <w:r>
        <w:rPr>
          <w:i/>
        </w:rPr>
        <w:t>Centesimus Annus</w:t>
      </w:r>
      <w:r>
        <w:rPr/>
        <w:t>. В ней он, в частности, говоpит: “Цеpковь учит, что собственность не является абсо</w:t>
        <w:softHyphen/>
        <w:t>лют</w:t>
        <w:softHyphen/>
        <w:t>ным пpавом, поскольку в ее пpи</w:t>
        <w:softHyphen/>
        <w:t>pоде как человеческого пpава со</w:t>
        <w:softHyphen/>
        <w:t>деpжится ее собственное огpа</w:t>
        <w:softHyphen/>
        <w:t>ничение... Частная собственность, по самой своей пpиpоде, об</w:t>
        <w:softHyphen/>
        <w:t>ла</w:t>
        <w:softHyphen/>
        <w:t>дает и социальным хаpактеpом, осно</w:t>
        <w:softHyphen/>
        <w:t>ву котоpого составляет общее пpедназначение вещей”.</w:t>
      </w:r>
    </w:p>
    <w:p>
      <w:pPr>
        <w:pStyle w:val="Normal"/>
        <w:ind w:right="-142" w:firstLine="426"/>
        <w:jc w:val="both"/>
        <w:rPr/>
      </w:pPr>
      <w:r>
        <w:rPr/>
        <w:t>Особенно это касается собственности на землю: “Бог дал зе</w:t>
        <w:softHyphen/>
        <w:t>млю всему человеческому pоду, чтобы она коpмила всех своих оби</w:t>
        <w:softHyphen/>
        <w:t>тателей, не исключая никого из них и не давая никому из них пpи</w:t>
        <w:softHyphen/>
        <w:t xml:space="preserve">вилегий. Здесь пеpвый коpень всеобщего пpедназначения земных вещей”. </w:t>
      </w:r>
    </w:p>
    <w:p>
      <w:pPr>
        <w:pStyle w:val="Normal"/>
        <w:ind w:right="-142" w:firstLine="426"/>
        <w:jc w:val="both"/>
        <w:rPr/>
      </w:pPr>
      <w:r>
        <w:rPr/>
        <w:t>Совеpшенно очевидно, что это противоречит реальному положению дел - частная собственность на землю дает пpивилегии собственникам и исключает из числа питающихся очень многих. Сей</w:t>
        <w:softHyphen/>
        <w:t>час, пытаясь собpать под свое кpыло ту паству, котоpая pазбpе</w:t>
        <w:softHyphen/>
        <w:t>дается после поражения коммунизма, Ватикан осваивает совсем уж со</w:t>
        <w:softHyphen/>
        <w:t xml:space="preserve">циалистический язык. В энциклике 1987 г. </w:t>
      </w:r>
      <w:r>
        <w:rPr>
          <w:i/>
        </w:rPr>
        <w:t>Sollicitudo Rei So</w:t>
        <w:softHyphen/>
        <w:t>cialis</w:t>
      </w:r>
      <w:r>
        <w:rPr/>
        <w:t xml:space="preserve"> папа камня на камне не оставляет от представления о частной собственности как естест</w:t>
        <w:softHyphen/>
        <w:t>вен</w:t>
        <w:softHyphen/>
        <w:t>но</w:t>
        <w:softHyphen/>
        <w:t>м праве: “Необходимо еще pаз напомнить этот не</w:t>
        <w:softHyphen/>
        <w:t>обычный пpинцип хpи</w:t>
        <w:softHyphen/>
        <w:t>сти</w:t>
        <w:softHyphen/>
        <w:t>анской доктpины: вещи этого миpа изна</w:t>
        <w:softHyphen/>
        <w:t>чаль</w:t>
        <w:softHyphen/>
        <w:t>но пpедназначены для всех. Пpаво на частную собственность имеет силу и необхо</w:t>
        <w:softHyphen/>
        <w:t>ди</w:t>
        <w:softHyphen/>
        <w:t>мо, но оно не аннулиpует значения этого пpин</w:t>
        <w:softHyphen/>
        <w:t>ципа. Действи</w:t>
        <w:softHyphen/>
        <w:t>те</w:t>
        <w:softHyphen/>
        <w:t>ль</w:t>
        <w:softHyphen/>
        <w:t>но, над частной собственностью довлеет со</w:t>
        <w:softHyphen/>
        <w:t>циальный долг, то есть, она несет в себе, как свое внутpеннее свойство, социальную функцию, основанную как pаз на пpинципе всеобщего пpедназ</w:t>
        <w:softHyphen/>
        <w:t>начения имеющегося добpа”.</w:t>
      </w:r>
    </w:p>
    <w:p>
      <w:pPr>
        <w:pStyle w:val="Normal"/>
        <w:ind w:right="-142" w:firstLine="426"/>
        <w:jc w:val="both"/>
        <w:rPr/>
      </w:pPr>
      <w:r>
        <w:rPr/>
        <w:t>Понятно, что если мы слышим такое от главы западной церкви в конце ХХ века, на пике неолиберальной волны, то в среде православных крестьян России в начале века идея “всеобщего пpедназ</w:t>
        <w:softHyphen/>
        <w:t>начения имеющегося добpа” казалась самоочевидной, и ее противники выглядели просто злонамеренными людьми. Хотя Православие избегало явного изложения социальных доктрин, в духовно-религиозном плане частная собственность всегда трактовалась как небогоугодное устроение. Красноречивый пример - перевод архиепископом Василием (Кривошеиным) поучений преподобного Симеона Нового Богослова (949-1022)</w:t>
      </w:r>
      <w:r>
        <w:rPr>
          <w:rStyle w:val="FootnoteCharacters"/>
          <w:rStyle w:val="FootnoteAnchor"/>
        </w:rPr>
        <w:footnoteReference w:id="8"/>
      </w:r>
      <w:r>
        <w:rPr/>
        <w:t xml:space="preserve">. </w:t>
      </w:r>
    </w:p>
    <w:p>
      <w:pPr>
        <w:pStyle w:val="Normal"/>
        <w:ind w:right="-142" w:firstLine="426"/>
        <w:jc w:val="both"/>
        <w:rPr/>
      </w:pPr>
      <w:r>
        <w:rPr/>
        <w:t xml:space="preserve">Вот что говорит пр. Симеон в Девятом “Огласительном слове”: “Существующие в мире деньги и имения являются общими для всех, как свет и этот воздух, которым мы дышим, как пастбища неразумных животных на полях, на горах и по всей земле. Таким же образом все является общим для всех и предназначено только для пользования его плодами, но по господству никому не принадлежит. Однако страсть к стяжанию, проникшая в жизнь, как некий узурпатор, разделила различным образом между своими рабами и слугами то, что было дано Владыкою всем в общее пользование. Она окружила все оградами и закрепила башнями, засовами и воротами, тем самым лишив всех остальных людей пользования благами Владыки. При этом эта бесстыдница утверждает, что она является владетельницей всего этого, и спорит, что она не совершила несправедливости по отношению к кому бы то ни было”. </w:t>
      </w:r>
    </w:p>
    <w:p>
      <w:pPr>
        <w:pStyle w:val="Normal"/>
        <w:ind w:right="-142" w:firstLine="426"/>
        <w:jc w:val="both"/>
        <w:rPr/>
      </w:pPr>
      <w:r>
        <w:rPr/>
        <w:t>В другом месте Девятого “Слова” осуждение частной собственности носит еще более резкий характер: “Дьявол внушает нам сделать частной собственностью и превратить в наше сбережение то, что было предназначено для общего пользования, чтобы посредством этой страсти к стяжанию навязать нам два преступления и сделать виновными вечного наказания и осуждения. Одно из этих преступлений - немилосердие, другое - надежда на отложенные деньги, а не на Бога. Ибо имеющий отложенные деньги... виновен в потере жизни тех, кто умирал за это время от голода и жажды. Ибо он был в состоянии их напитать, но не напитал, а зарыл в землю то, что принадлежит бедным, оставив их умирать от голода и холода. На самом деле он убийца всех тех, кого он мог напитать”.</w:t>
      </w:r>
    </w:p>
    <w:p>
      <w:pPr>
        <w:pStyle w:val="Normal"/>
        <w:ind w:right="-142" w:firstLine="426"/>
        <w:jc w:val="both"/>
        <w:rPr/>
      </w:pPr>
      <w:r>
        <w:rPr/>
        <w:t>Отрицание помещичьей собственности на землю приобретало не только политический, но и религиозный характер и направляло Россию в русло антибуржуазной революции. Вот опубликованная в то время запись одного разговора, который состоялся весной 1906 г. в вагоне поезда. Попутчики спросили крестьянина, надо ли бунтовать. Он ответил: “Бунтовать? Почто бунтовать-то? Мы не согласны бунтовать, этого мы не одобряем... Бунт? Ни к чему он. Наше дело правое, чего нам бунтовать? Мы землю и волю желаем... Нам землю отдай да убери господ подале, чтобы утеснения не было. Нам надо простору, чтобы наша власть была, а не господам. А бунтовать мы не согласны”.</w:t>
      </w:r>
    </w:p>
    <w:p>
      <w:pPr>
        <w:pStyle w:val="Normal"/>
        <w:ind w:right="-142" w:firstLine="426"/>
        <w:jc w:val="both"/>
        <w:rPr/>
      </w:pPr>
      <w:r>
        <w:rPr/>
        <w:t>Один из собеседников засмеялся: “Землю отдай, власть отдай, а бунтовать они не согласны... Чудак! Кто же вам отдаст, ежели вы только желать будете да просить... Чудаки!”. На это крестьянин ответил, что за правое дело народ “грудью восстанет, жизни своей не жалеючи”, потому что, если разобраться по совести, это будет “святое народное дело”.</w:t>
      </w:r>
    </w:p>
    <w:p>
      <w:pPr>
        <w:pStyle w:val="Normal"/>
        <w:ind w:right="-142" w:firstLine="426"/>
        <w:jc w:val="both"/>
        <w:rPr/>
      </w:pPr>
      <w:r>
        <w:rPr/>
        <w:t>Многие из дворян, жившие в поместьях, в действительности понимали умонастроения крестьян и считались с их “мужицким правом”. С этим связывают факт существования большого числа помещиков, которые сами вели хозяйство - неумело, себе в убыток. А.Энгельгардт в своих “Письмах из деревни” пишет: “Я положительно недоумеваю, для чего существуют эти хозяйства: мужикам - затеснение, себе - никакой пользы. Не лучше ли бы прекратить всякое хозяйство и отдать землю крестьянам за необходимую для них плату? Единственное объяснение, которое можно дать, - то, что владельцы ведут хозяйство только для того, чтобы констатировать право собственности на имение”.</w:t>
      </w:r>
    </w:p>
    <w:p>
      <w:pPr>
        <w:pStyle w:val="Normal"/>
        <w:ind w:right="-142" w:firstLine="426"/>
        <w:jc w:val="both"/>
        <w:rPr/>
      </w:pPr>
      <w:r>
        <w:rPr/>
        <w:t>Иными словами, именно труд помещика на его земле сразу давал ему в глазах крестьян право на эту землю - против него не было потрав, захватов, поджогов. Много пишет в своих дневниках об отношениях крестьян с такими “работающими” помещиками один из них, М.М.Пришвин. Работая на своей земле, он не имел с крестьянами никаких столкновений даже летом 1917 г.</w:t>
      </w:r>
    </w:p>
    <w:p>
      <w:pPr>
        <w:pStyle w:val="Normal"/>
        <w:ind w:right="-142" w:firstLine="426"/>
        <w:jc w:val="both"/>
        <w:rPr/>
      </w:pPr>
      <w:r>
        <w:rPr/>
        <w:t>Думаю, надо считать несчастьем России тот факт, что главные политические и философско-политические течения начала века, оттеснившие на обочину народников, следовали евроцентристским представлениям о человеке, собственности, хозяйстве. Не понимая мировоззрения крестьян, они невольно углубили общественный раскол, придали ему характер поистине религиозного конфликта.</w:t>
      </w:r>
    </w:p>
    <w:p>
      <w:pPr>
        <w:pStyle w:val="Normal"/>
        <w:ind w:right="-142" w:firstLine="426"/>
        <w:jc w:val="both"/>
        <w:rPr/>
      </w:pPr>
      <w:r>
        <w:rPr/>
        <w:t>Удивительно точным оказалось предвидение М.Вебера, который внимательно следил за ходом революции 1905-1907 гг. Он писал в 1906 г.: “О разложении “народнической” романтики позаботится дальнейшее развитие капитализма. Без сомнения, ее место займет, по большей части, марксизм. Но для работы над огромной основополагающей аграрной проблемой его духовных средств совершенно недостаточно, и именно она может вновь свести между собой оба эти слоя интеллигенции”.</w:t>
      </w:r>
    </w:p>
    <w:p>
      <w:pPr>
        <w:pStyle w:val="Normal"/>
        <w:ind w:right="-142" w:firstLine="426"/>
        <w:jc w:val="both"/>
        <w:rPr/>
      </w:pPr>
      <w:r>
        <w:rPr/>
        <w:t>Так и получилось, верх взяли большевики, преодолевшие узость марксистского взгляда на крестьянство, пришедшие к идее союза рабочих и крестьян и принявшие аграрную программу наследников народничества, эсеров (а затем, при переходе к НЭПу, и концепцию неонародника А.В.Чаянова).</w:t>
      </w:r>
    </w:p>
    <w:p>
      <w:pPr>
        <w:pStyle w:val="Normal"/>
        <w:ind w:firstLine="426"/>
        <w:jc w:val="both"/>
        <w:rPr/>
      </w:pPr>
      <w:r>
        <w:rPr>
          <w:b/>
          <w:i/>
        </w:rPr>
        <w:t>Армия</w:t>
      </w:r>
      <w:r>
        <w:rPr/>
        <w:t>. В 1917 г. в особый и исключительно важный социальный организм превратилась российская армия. Ее главные черты и роль в революции не вполне укладываются в обычные классовые представления. Эти черты и качества не являются и постоянными, они проявились именно в специфических исторических обстоятельствах 1917 г.</w:t>
      </w:r>
    </w:p>
    <w:p>
      <w:pPr>
        <w:pStyle w:val="Normal"/>
        <w:ind w:firstLine="426"/>
        <w:jc w:val="both"/>
        <w:rPr>
          <w:ins w:id="20" w:author="Unknown" w:date="0-00-00T00:00:00Z"/>
        </w:rPr>
      </w:pPr>
      <w:ins w:id="19" w:author="Unknown" w:date="0-00-00T00:00:00Z">
        <w:r>
          <w:rPr/>
          <w:t xml:space="preserve">Та революция вообще оказала очень большое влияние на русскую армию как организм. Армия, состоявшая главным образом из крестьян, пока что молчаливо наблюдала конфликт с крестьянством, проложивший пропасть между государством и главным сословием страны. Член ЦК партии кадетов В.И.Вернадский писал в июне 1906 г.: «Теперь дело решается частью стихийными настроениями, частью все больше и больше приобретает вес армия, этот сфинкс, еще более загадочный, чем русское крестьянство». </w:t>
        </w:r>
      </w:ins>
    </w:p>
    <w:p>
      <w:pPr>
        <w:pStyle w:val="Normal"/>
        <w:ind w:firstLine="426"/>
        <w:jc w:val="both"/>
        <w:rPr/>
      </w:pPr>
      <w:del w:id="21" w:author="Unknown" w:date="0-00-00T00:00:00Z">
        <w:r>
          <w:rPr/>
          <w:delText>Большая, мировая война вынудила мобилизовать огромную армию, которая, как выразился Ленин, «вобрала в себя весь цвет народных сил». В начале 1917 г. в армии и на флоте состояло 11 млн. человек - это были мужчины в расцвете сил. Классовый состав был примерно таков: 60-66% крестьяне, 16-20% пролетарии (из них 3,5-6% фабрично-заводских рабочих), около 15% - из средних городских слоев. В тес</w:delText>
        </w:r>
      </w:del>
      <w:r>
        <w:rPr/>
        <w:t xml:space="preserve">ное общение армия ввела </w:t>
      </w:r>
      <w:ins w:id="22" w:author="Unknown" w:date="0-00-00T00:00:00Z">
        <w:r>
          <w:rPr/>
          <w:t xml:space="preserve">и </w:t>
        </w:r>
      </w:ins>
      <w:r>
        <w:rPr/>
        <w:t>представителей многих национальност</w:t>
      </w:r>
      <w:del w:id="23" w:author="Unknown" w:date="0-00-00T00:00:00Z">
        <w:r>
          <w:rPr/>
          <w:delText>ей (костяк армии составляли 5,8 млн. русских и 2,4 млн. украинцев).</w:delText>
        </w:r>
      </w:del>
    </w:p>
    <w:p>
      <w:pPr>
        <w:pStyle w:val="Normal"/>
        <w:ind w:firstLine="426"/>
        <w:jc w:val="both"/>
        <w:rPr/>
      </w:pPr>
      <w:r>
        <w:rPr/>
        <w:t xml:space="preserve">Долгая и тяжелая война соединила всю эту огромную массу людей в сплоченную организацию, причем организацию </w:t>
      </w:r>
      <w:r>
        <w:rPr>
          <w:i/>
        </w:rPr>
        <w:t>коммунистического</w:t>
      </w:r>
      <w:r>
        <w:rPr/>
        <w:t xml:space="preserve"> типа. А.А.Богданов, изучая впоследствии само явление </w:t>
      </w:r>
      <w:r>
        <w:rPr>
          <w:i/>
        </w:rPr>
        <w:t>военного коммунизма</w:t>
      </w:r>
      <w:r>
        <w:rPr/>
        <w:t xml:space="preserve">, большое внимание уделил влиянию этого уравнительного уклада воинской общины, какой является армию, на ход русской революции. Это влияние было большим и, например, в германской армии, но в России оно к тому же наложилось на общинный крестьянский коммунизм основной массы военнослужащих. </w:t>
      </w:r>
    </w:p>
    <w:p>
      <w:pPr>
        <w:pStyle w:val="Normal"/>
        <w:ind w:firstLine="426"/>
        <w:jc w:val="both"/>
        <w:rPr/>
      </w:pPr>
      <w:r>
        <w:rPr/>
        <w:t xml:space="preserve">Именно солдаты после Февральской революции стали главной социальной силой, породившей </w:t>
      </w:r>
      <w:r>
        <w:rPr>
          <w:i/>
        </w:rPr>
        <w:t>Советы</w:t>
      </w:r>
      <w:r>
        <w:rPr/>
        <w:t xml:space="preserve">. Вот данные мандатной комиссии </w:t>
      </w:r>
      <w:r>
        <w:rPr>
          <w:lang w:val="en-US"/>
        </w:rPr>
        <w:t>I</w:t>
      </w:r>
      <w:r>
        <w:rPr/>
        <w:t xml:space="preserve"> Всероссийского съезда Советов (июнь 1917 г.). Делегаты его представляли 20,3 млн. человек, образовавших советы - 5,1 млн. рабочих, 4,24 млн. крестьян и 8,15 млн. солдат. Солдаты составляли и очень большую часть политических активистов - в тот момент они составляли более половины партии эсеров, треть партии большевиков и около одной пятой меньшевиков.</w:t>
      </w:r>
    </w:p>
    <w:p>
      <w:pPr>
        <w:pStyle w:val="Normal"/>
        <w:ind w:right="-142" w:firstLine="426"/>
        <w:jc w:val="both"/>
        <w:rPr/>
      </w:pPr>
      <w:r>
        <w:rPr/>
        <w:t>Надо также помнить, что в армии возникли влиятельные национальные и профессиональные организации, так что солдаты получали большой политический опыт сразу в организациях разного типа, в горячих дискуссиях по всем главным вопросам, которые стояли перед Россией.</w:t>
      </w:r>
    </w:p>
    <w:p>
      <w:pPr>
        <w:pStyle w:val="BodyText2"/>
        <w:spacing w:lineRule="auto" w:line="240"/>
        <w:rPr>
          <w:b/>
          <w:b/>
          <w:i/>
          <w:i/>
          <w:sz w:val="20"/>
        </w:rPr>
      </w:pPr>
      <w:r>
        <w:rPr>
          <w:b/>
          <w:i/>
          <w:sz w:val="20"/>
        </w:rPr>
        <w:t>Урок кадетов</w:t>
      </w:r>
    </w:p>
    <w:p>
      <w:pPr>
        <w:pStyle w:val="BodyText2"/>
        <w:spacing w:lineRule="auto" w:line="240"/>
        <w:rPr/>
      </w:pPr>
      <w:r>
        <w:rPr>
          <w:sz w:val="20"/>
        </w:rPr>
        <w:t>Единственной либерально-демократической партией в России были кадеты – Конституционно-демократическая партия. Они были носителями «европеизированного» сознания и мечтали о преобразовании России парламентским путем по западному образцу. Поэтому именно восприятие обществом их программы и политическая эволюция кадетов в ходе русской революции нагляднее всего показывают, почему же не привился у нас буржуазно-либеральный проект. Почему кадеты, собрав у себя цвет интеллигенции, имея большую финансовую поддержку, придя под общее ликование к власти в Феврале 1917 г., оказались оттерты на обочину Советами. Тут – прямое объяснение нашей судьбы до конца ХХ века.</w:t>
      </w:r>
    </w:p>
    <w:p>
      <w:pPr>
        <w:pStyle w:val="Normal"/>
        <w:ind w:firstLine="426"/>
        <w:jc w:val="both"/>
        <w:rPr>
          <w:ins w:id="27" w:author="Unknown" w:date="0-00-00T00:00:00Z"/>
        </w:rPr>
      </w:pPr>
      <w:ins w:id="24" w:author="Unknown" w:date="0-00-00T00:00:00Z">
        <w:r>
          <w:rPr/>
          <w:t xml:space="preserve"> </w:t>
        </w:r>
      </w:ins>
      <w:ins w:id="25" w:author="Unknown" w:date="0-00-00T00:00:00Z">
        <w:r>
          <w:rPr/>
          <w:t>оставил такое личностное описание кадетов 1917 г.: «..</w:t>
        </w:r>
      </w:ins>
      <w:ins w:id="26" w:author="Unknown" w:date="0-00-00T00:00:00Z">
        <w:r>
          <w:rPr>
            <w:sz w:val="20"/>
          </w:rPr>
          <w:t>Он был кадетом не только по настроению и верованиям. Он, как мне теперь представляется, был лично связан с Павлом Милюковым, являлся при нем чем-то вроде «адъютанта по молодежным делам». Когда я восстанавливаю сейчас в памяти его образ, он рисуется мне стопроцентным милюковцем, одним из тех кадетских деятелей - правда, в те времена только «in spe», в зародыше, - у которых и во внешности, и в жестах, и в «способе держать себя с окружающими» все было пропитано «кадетизмом». Что такое был истинный кадет? Прежде всего, все они были до мозга костей интеллигентами, даже интеллектуалами: полуполитическими деятелями, полупрофессорами. Настоящий кадет выглядел, да и в глубине своей был, человеком хорошо образованным, человеком с хорошими теоретическими познаниями по части истории страны, Европы, мира... Среди них были англофилы, подобные В. Д, Набокову, и галломаны, подобные, пожалуй, Ф. И. Родичеву... Все они были несомненными западниками.. Всюду - и на кафедрах университетов, и на думской трибуне - они стремились быть прежде всего «джентльменами». Одни из них как бы подсознательно ориентировались на Кондорсе или на Тьера, другие - на английских вигов - на Питта, на Гладстона... Но при этом все они, начиная со своего идейного вождя и учителя Милюкова, оставались, если вспомнить меткое слово Александра Иванова, художника, обращенное к позднему Гоголю, «прекрасными теоретическими человеками»... Они превосходно разбирались в политике Древнего Рима, в эпохе Кромвеля, в всем, что рассказывали о прошлом их современники - историк Сеньобос или наши профессора-сеньобосы Виноградов и Платонов. Они были до предела «подкованными» во всем, что касалось прошлого - далекого и близкого. Но у них не было ни малейшего представления о реальных закономерностях современной жизни...».</w:t>
        </w:r>
      </w:ins>
    </w:p>
    <w:p>
      <w:pPr>
        <w:pStyle w:val="BodyText2"/>
        <w:spacing w:lineRule="auto" w:line="240"/>
        <w:rPr>
          <w:sz w:val="20"/>
          <w:del w:id="29" w:author="Unknown" w:date="0-00-00T00:00:00Z"/>
        </w:rPr>
      </w:pPr>
      <w:del w:id="28" w:author="Unknown" w:date="0-00-00T00:00:00Z">
        <w:r>
          <w:rPr>
            <w:sz w:val="20"/>
          </w:rPr>
          <w:delText xml:space="preserve">С точки зрения нынешних «умных» мыслителей, кадеты были идеальной партией. Их неудачу нельзя списать на авантюризм, недомыслие или вульгарные «ошибки». Они были приверженцами самой благородной демократии и рыночной экономики, не запятнали себя ни терроризмом, ни крутыми революционными мерами. Кадеты были интеллектуальной “партией мнения”. Они имели в своих рядах многих видных философов и экономистов, ученых и публицистов. Склонные к рефлексии, кадеты оставили множество ярких выступлений, которые в совокупности служат для нас важным свидетельством эпохи. </w:delText>
        </w:r>
      </w:del>
    </w:p>
    <w:p>
      <w:pPr>
        <w:pStyle w:val="BodyText2"/>
        <w:ind w:firstLine="426"/>
        <w:jc w:val="both"/>
        <w:rPr/>
      </w:pPr>
      <w:r>
        <w:rPr/>
        <w:t xml:space="preserve">Немного об их истории. Становление партии началось с издания с июля 1902 г. в Штутгарте нелегального журнала «Освобождение», редактором которого был известный философ, «легальный марксист» Б.П.Струве. В 1903 г. возникли две организации – «Союз освобождения» и «Союз земцев-конституционалистов». Они и образовали партию на съезде в октябре 1905 г. в Москве, на волне революции. Кадеты считали себя партией «внеклассовой» и отвергали идею </w:t>
      </w:r>
      <w:r>
        <w:rPr>
          <w:i/>
        </w:rPr>
        <w:t>социальной</w:t>
      </w:r>
      <w:r>
        <w:rPr/>
        <w:t xml:space="preserve"> революции, хотя и признавали возможность, в крайнем случае, революции </w:t>
      </w:r>
      <w:r>
        <w:rPr>
          <w:i/>
        </w:rPr>
        <w:t>политической</w:t>
      </w:r>
      <w:r>
        <w:rPr/>
        <w:t xml:space="preserve">. На втором съезде, в январе 1906 г., к названию партии было прибавлено: </w:t>
      </w:r>
      <w:r>
        <w:rPr>
          <w:i/>
        </w:rPr>
        <w:t>Партия народной свободы</w:t>
      </w:r>
      <w:r>
        <w:rPr/>
        <w:t>.</w:t>
      </w:r>
      <w:ins w:id="30" w:author="Unknown" w:date="0-00-00T00:00:00Z">
        <w:r>
          <w:rPr/>
          <w:t xml:space="preserve"> </w:t>
        </w:r>
      </w:ins>
    </w:p>
    <w:p>
      <w:pPr>
        <w:pStyle w:val="BodyText2"/>
        <w:spacing w:lineRule="auto" w:line="240"/>
        <w:rPr/>
      </w:pPr>
      <w:r>
        <w:rPr>
          <w:sz w:val="20"/>
        </w:rPr>
        <w:t xml:space="preserve">К весне 1906 г. по всей России возникло более 360 комитетов разного уровня партии кадетов, в ней насчитывалось около 70 тыс. членов. Они создали обширную прессу – до 70 центральных и местных газет и журналов, много партийных клубов и кружков. По интенсивности пропаганды и качеству ораторов им не было равных – кадеты распространяли бесплатные брошюры, расклеивали плакаты, снимали для избирательных собраний хорошие помещения, куда стекались по </w:t>
      </w:r>
      <w:ins w:id="31" w:author="Unknown" w:date="0-00-00T00:00:00Z">
        <w:r>
          <w:rPr>
            <w:sz w:val="20"/>
          </w:rPr>
          <w:t xml:space="preserve">о </w:t>
        </w:r>
      </w:ins>
      <w:r>
        <w:rPr>
          <w:sz w:val="20"/>
        </w:rPr>
        <w:t xml:space="preserve">тысяч </w:t>
      </w:r>
      <w:del w:id="32" w:author="Unknown" w:date="0-00-00T00:00:00Z">
        <w:r>
          <w:rPr>
            <w:sz w:val="20"/>
          </w:rPr>
          <w:delText>че</w:delText>
        </w:r>
      </w:del>
      <w:r>
        <w:rPr>
          <w:sz w:val="20"/>
        </w:rPr>
        <w:t xml:space="preserve">ловек. </w:t>
      </w:r>
    </w:p>
    <w:p>
      <w:pPr>
        <w:pStyle w:val="Normal"/>
        <w:ind w:right="0" w:hanging="0"/>
        <w:jc w:val="both"/>
        <w:rPr>
          <w:ins w:id="33" w:author="Unknown" w:date="0-00-00T00:00:00Z"/>
        </w:rPr>
      </w:pPr>
      <w:r>
        <w:rPr/>
        <w:t>Кадеты получили большую поддержку со стороны еврейской буржуазии, которая приняла активное участие в революционном процессе в России. Сама «Краткая еврейская энциклопедия» приводит такие слова С.Ю.Витте: «Почти все еврейские интеллигенты, кончившие высшие учебные заведения, пристали к партии «Народной свободы», которая сулила им немедленное равноправие. Партия эта в значительной степени обязана своим влиянием еврейству, которое питало ее как своим интеллектуальным трудом, так и материальным».</w:t>
      </w:r>
    </w:p>
    <w:p>
      <w:pPr>
        <w:pStyle w:val="Style14"/>
        <w:ind w:firstLine="426"/>
        <w:jc w:val="both"/>
        <w:rPr/>
      </w:pPr>
      <w:ins w:id="34" w:author="Unknown" w:date="0-00-00T00:00:00Z">
        <w:r>
          <w:rPr>
            <w:rFonts w:cs="Times New Roman" w:ascii="Times New Roman" w:hAnsi="Times New Roman"/>
          </w:rPr>
          <w:t xml:space="preserve">- объединения профсоюзов служащих из "среднего класса". Но эторП.Милюков, которого уже в июле сместили с поста ее предсеочень скоро мне самому придется отойти от Союза Союзов, когда он послушно пойдет за ленинской линией" </w:t>
        </w:r>
      </w:ins>
      <w:ins w:id="35" w:author="Unknown" w:date="0-00-00T00:00:00Z">
        <w:r>
          <w:rPr>
            <w:rFonts w:cs="Times New Roman" w:ascii="Times New Roman" w:hAnsi="Times New Roman"/>
            <w:lang w:val="en-US"/>
          </w:rPr>
          <w:t>[</w:t>
        </w:r>
      </w:ins>
      <w:ins w:id="36" w:author="Unknown" w:date="0-00-00T00:00:00Z">
        <w:r>
          <w:rPr>
            <w:rFonts w:cs="Times New Roman" w:ascii="Times New Roman" w:hAnsi="Times New Roman"/>
          </w:rPr>
          <w:t>(Шанин, 133</w:t>
        </w:r>
      </w:ins>
      <w:r>
        <w:rPr/>
        <w:t xml:space="preserve">В ходе революции 1905 г. даже правые кадеты не выступали против революции как принципа, они лишь призывали “не делать из революции кумира”. В их среде было ясно понимание того, что они как политическая сила созданы демократическим движением масс и, по словам Ленина, рассчитывают “на массы, как на </w:t>
      </w:r>
      <w:r>
        <w:rPr>
          <w:i/>
        </w:rPr>
        <w:t>пьедестал</w:t>
      </w:r>
      <w:r>
        <w:rPr/>
        <w:t xml:space="preserve"> своих успехов, своего господства”. Лидер кадетов П.Н.Милюков напоминал, что 17 октября 1905 г. (издание царского Манифеста о первой либеральной реформе) “наступило не одними усилиями партии народной свободы, - а усилиями, гораздо более решительными, партий, стоящих левее”.</w:t>
      </w:r>
    </w:p>
    <w:p>
      <w:pPr>
        <w:pStyle w:val="Normal"/>
        <w:ind w:right="0" w:hanging="0"/>
        <w:jc w:val="both"/>
        <w:rPr>
          <w:ins w:id="37" w:author="Unknown" w:date="0-00-00T00:00:00Z"/>
        </w:rPr>
      </w:pPr>
      <w:r>
        <w:rPr/>
        <w:t>Вне союза с “красными” кадеты не только не имели бы связи с массами, но и не представляли бы никакого серьезного партнера для власти. Говоря о роли кадетов в революции 1905-1907 гг., Милюков с горечью обращался к противникам справа в Думе: “Мы оказались слабыми не потому, что вы были против нас. Вы пришли позднее, тогда вы сидели по домам. Мы оказались одни потому, что отошла от нас та самая левая сторона, в руководительстве которой вы нас обвиняете. Нас звали в министры тогда, когда считали, что мы - сила и опираемся на такую же красную силу, на какую опираются теперь с правой стороны, - на черную силу. Вот почему нас уважали, пока нас считали революционерами. Но когда оказалось, что мы только строго-конституционная партия, тогда надобность в нас прошла”.</w:t>
      </w:r>
    </w:p>
    <w:p>
      <w:pPr>
        <w:pStyle w:val="Normal"/>
        <w:ind w:firstLine="426"/>
        <w:jc w:val="both"/>
        <w:rPr/>
      </w:pPr>
      <w:r>
        <w:rPr/>
      </w:r>
    </w:p>
    <w:p>
      <w:pPr>
        <w:pStyle w:val="Normal"/>
        <w:ind w:firstLine="426"/>
        <w:jc w:val="both"/>
        <w:rPr/>
      </w:pPr>
      <w:r>
        <w:rPr/>
        <w:t>Связь кадетов с демократическим движением во время революции, была, если можно так выразиться, идеальной, в ней не было социального субстрата. Кадеты в своих либерально-буржуазных устремлениях оказывались между входящими в конфликт классами и сословиями, не вбирая в себя силу никакого класса. Во время столыпинской реформы кадеты постепенно утрачивали свою позицию и искали компромисса с правительством, удаляясь, таким образом, от крестьянства. На заседании ЦК 31 января 1907 г. А.С.Изгоев так определил стратегию кадетов: «Необходим компромисс. Мы будем соглашаться с теми группами, которые признают оппортунизм. Если левые против этого, мы будем заключать союзы с правыми».</w:t>
      </w:r>
    </w:p>
    <w:p>
      <w:pPr>
        <w:pStyle w:val="Normal"/>
        <w:ind w:firstLine="426"/>
        <w:jc w:val="both"/>
        <w:rPr/>
      </w:pPr>
      <w:r>
        <w:rPr/>
        <w:t>Ленин отзывался о кадетах резко - “кадеты - могильные черви революции”. Но если отвлечься от обидной фразеологии, а взять лишь смысл его характеристики, то она, в общем, совпадает с самооценкой кадетов. Он писал: “Партия кадетов - эфемерная, безжизненная партия... Кадеты не партия, а симптом. Это не политическая сила, а пена, которая получается от столкновения более или менее уравновешивающих друг друга борющихся сил. Они соединяют в себе, поистине, лебедя, рака и щуку - болтливую, чванную, самодовольную, ограниченную, трусливую буржуазную интеллигенцию, контрреволюционного помещика, желающего за сходную цену откупиться от революции, и, наконец, твердого, хозяйственного, экономного и прижимистого мелкого буржуа. Эта партия не хочет и не может сколько-нибудь прочно властвовать в буржуазном обществе вообще, не хочет и не может вести по какому-нибудь определенному пути буржуазно-демократическую революцию. Кадеты не хотят властвовать, предпочитая “состоять” при монархии и верхней палате... Кадеты - партия мечтаний о беленьком, чистеньком, упорядоченном, “идеальном” буржуазном обществе”.</w:t>
      </w:r>
    </w:p>
    <w:p>
      <w:pPr>
        <w:pStyle w:val="Normal"/>
        <w:ind w:firstLine="426"/>
        <w:jc w:val="both"/>
        <w:rPr/>
      </w:pPr>
      <w:r>
        <w:rPr/>
        <w:t>Когда кадеты после поражения революции стали быстро сдвигаться вправо, он так писал о них: “Вы зовете себя партией народной свободы? Подите вы! Вы - партия мещанского обмана народной свободы, партия мещанских иллюзий насчет народной свободы... Вы - партия слов, а не дела, обещаний, а не исполнений, конституционных иллюзий, а не серьезной борьбы за настоящую (не бумажную только) конституцию”.</w:t>
      </w:r>
    </w:p>
    <w:p>
      <w:pPr>
        <w:pStyle w:val="Normal"/>
        <w:ind w:firstLine="426"/>
        <w:jc w:val="both"/>
        <w:rPr>
          <w:ins w:id="39" w:author="Unknown" w:date="0-00-00T00:00:00Z"/>
        </w:rPr>
      </w:pPr>
      <w:r>
        <w:rPr/>
        <w:t xml:space="preserve">В </w:t>
      </w:r>
      <w:r>
        <w:rPr>
          <w:lang w:val="en-US"/>
        </w:rPr>
        <w:t>I</w:t>
      </w:r>
      <w:r>
        <w:rPr/>
        <w:t xml:space="preserve"> Государственную Думу от кадетов прошло 179 депутатов, член ЦК их партии С.А.Муромцев стал председателем Госдумы. </w:t>
      </w:r>
      <w:ins w:id="38" w:author="Unknown" w:date="0-00-00T00:00:00Z">
        <w:r>
          <w:rPr/>
          <w:t>Дума была разогнана через 72 дня ее работы, 8 июля 1906 г. Половина ое воззвание (причем предложений левых – социал-демократов «НАРОДУ ОТ НАРОДНЫХ ПРЕДСТАВИТЕЛЕЙ</w:t>
        </w:r>
      </w:ins>
    </w:p>
    <w:p>
      <w:pPr>
        <w:pStyle w:val="Normal"/>
        <w:ind w:left="426" w:firstLine="425"/>
        <w:jc w:val="both"/>
        <w:rPr>
          <w:ins w:id="41" w:author="Unknown" w:date="0-00-00T00:00:00Z"/>
        </w:rPr>
      </w:pPr>
      <w:ins w:id="40" w:author="Unknown" w:date="0-00-00T00:00:00Z">
        <w:r>
          <w:rPr/>
          <w:t>Указом 8 июля Государственная дума распущена. Когда вы избрали нас своими представителями, вы поручили нам добиваться земли и воли. Исполняя ваше поручение и наш долг, мы составили законы для обеспечения народу свободы, мы требовали удаления безответственных министров, которые безнаказанно нарушали законы, подавляли свободу; но прежде всего мы желали издать закон о наделении землею трудящегося крестьянства путем обращения на этот предмет земель казенных, удельных, кабинетских, монастырских, церковных и принудительного отчуждения земель частновладельческих. Правительство признало такой закон недопустимым. А когда Дума еще раз настойчиво подтвердила свое решение о принудительном отчуждении, был объявлен роспуск народных представителей. Вместо нынешней Думы правительство обещает созвать другую через 7 месяцев. Целых 7 месяцев Россия должна оставаться без народных представителей в такое время, когда народ находится на краю разорения, промышленность и торговля подорваны когда вся страна охвачена волнениями и когда министерство окончательно доказало свою неспособность удовлетворить нужды народа. Целых 7 месяцев правительство будет действовать по своему произволу и будет бороться с народным движением, чтобы получить послушную, угодную Думу, а если ему удастся совсем задавить народное движение, оно не соберет никакой Думы. Граждане! Стойте крепко за попранные права народного представительства, стойте за Государственную думу. Ни одного дня Россия не должна оставаться без народного представительства. У вас есть способ добиваться этого.</w:t>
        </w:r>
      </w:ins>
    </w:p>
    <w:p>
      <w:pPr>
        <w:pStyle w:val="Normal"/>
        <w:ind w:left="426" w:firstLine="425"/>
        <w:jc w:val="both"/>
        <w:rPr>
          <w:ins w:id="43" w:author="Unknown" w:date="0-00-00T00:00:00Z"/>
        </w:rPr>
      </w:pPr>
      <w:ins w:id="42" w:author="Unknown" w:date="0-00-00T00:00:00Z">
        <w:r>
          <w:rPr/>
        </w:r>
      </w:ins>
    </w:p>
    <w:p>
      <w:pPr>
        <w:pStyle w:val="Normal"/>
        <w:ind w:firstLine="426"/>
        <w:jc w:val="both"/>
        <w:rPr>
          <w:del w:id="49" w:author="Unknown" w:date="0-00-00T00:00:00Z"/>
        </w:rPr>
      </w:pPr>
      <w:del w:id="44" w:author="Unknown" w:date="0-00-00T00:00:00Z">
        <w:r>
          <w:rPr/>
          <w:delText xml:space="preserve">В сентябре 1906 г. кадеты отказались от требований Выборгского воззвания и пошли на выборы во </w:delText>
        </w:r>
      </w:del>
      <w:del w:id="45" w:author="Unknown" w:date="0-00-00T00:00:00Z">
        <w:r>
          <w:rPr>
            <w:lang w:val="en-US"/>
          </w:rPr>
          <w:delText>II</w:delText>
        </w:r>
      </w:del>
      <w:del w:id="46" w:author="Unknown" w:date="0-00-00T00:00:00Z">
        <w:r>
          <w:rPr/>
          <w:delText xml:space="preserve"> Государственную Думу под очень умеренными лозунгами. Они получили 98 депутатских мандатов, но председателем Госдумы опять был выбран член ЦК кадетов (Ф.А.Головин). В </w:delText>
        </w:r>
      </w:del>
      <w:del w:id="47" w:author="Unknown" w:date="0-00-00T00:00:00Z">
        <w:r>
          <w:rPr>
            <w:lang w:val="en-US"/>
          </w:rPr>
          <w:delText>III</w:delText>
        </w:r>
      </w:del>
      <w:del w:id="48" w:author="Unknown" w:date="0-00-00T00:00:00Z">
        <w:r>
          <w:rPr/>
          <w:delText xml:space="preserve"> Думу кадеты провели только 54 депутата, а в следующую 59. Во время войны кадеты поначалу отказались от оппозиционной борьбы ради единства правительства и общества. Но уже летом 1915 г. по их инициативе был создан оппозиционный Прогрессивный блок, фактическим руководителем которого стал Милюков. В этот блок вошли 236 из 422 депутатов.</w:delText>
        </w:r>
      </w:del>
    </w:p>
    <w:p>
      <w:pPr>
        <w:pStyle w:val="Normal"/>
        <w:ind w:firstLine="426"/>
        <w:jc w:val="both"/>
        <w:rPr/>
      </w:pPr>
      <w:r>
        <w:rPr/>
        <w:t>Теперь кадеты выступали под патриотическими, но радикально антиправительственными лозунгами. 1 ноября в Думе Милюков произнес свою знаменитую речь с обвинениями в адрес правительства и двора (он ставил риторический вопрос: «Что это - глупость или измена?»)</w:t>
      </w:r>
      <w:r>
        <w:rPr/>
        <w:t>. Цензура запретила эту речь публиковать, но кадеты ее издали миллионными тиражами и распространяли не только в тылу, но и в действующей армии. Она способствовала дестабилизации обстановки.</w:t>
      </w:r>
      <w:ins w:id="50" w:author="Unknown" w:date="0-00-00T00:00:00Z">
        <w:r>
          <w:rPr/>
          <w:t xml:space="preserve"> </w:t>
        </w:r>
      </w:ins>
    </w:p>
    <w:p>
      <w:pPr>
        <w:pStyle w:val="Normal"/>
        <w:ind w:firstLine="426"/>
        <w:jc w:val="both"/>
        <w:rPr/>
      </w:pPr>
      <w:r>
        <w:rPr/>
        <w:t>После Февраля кадеты сразу заняли главенствующее положение во Временном правительстве и фактически вырабатывали его программу. Милюков стал министром иностранных дел. Находясь во власти, они быстро сдвигались вправо, отходя даже от своих программных принципов. Так, будучи демократами и считая насилие принципиально неприемлемым средством, они летом 1917 г. сделали ставку на военную диктатуру и участвовали в организации попытки военного переворота Л.Г.Корнилова. Это означало конец либерально-демократического проекта в России начала ХХ века. М.И.Пришвин писал в дневнике в то время: “Никого не ругают в провинции больше кадетов, будто хуже нет ничего на свете кадета. Быть кадетом в провинции - это почти что быть евреем”. В Учредительном собрании кадеты получили всего 17 мест из 707. После провала корниловского путча кадетов удалили из Временного правительства, и это резко ослабило и те партии, которые находились в коалиции с кадетами (прежде всего, меньшевиков). После Октября кадеты попытались бороться с Советской властью, но были объявлены «вне закона».</w:t>
      </w:r>
    </w:p>
    <w:p>
      <w:pPr>
        <w:pStyle w:val="BodyText2"/>
        <w:spacing w:lineRule="auto" w:line="240"/>
        <w:rPr>
          <w:sz w:val="20"/>
        </w:rPr>
      </w:pPr>
      <w:r>
        <w:rPr>
          <w:sz w:val="20"/>
        </w:rPr>
        <w:t xml:space="preserve">Когда нынешние идеологи ассоциируют русскую революцию исключительно с большевиками, они идут на самый заурядный подлог - революцию на “последней прямой”, уже в ХХ веке, готовили прежде всего эсеры и анархисты, но и кадеты немало для нее сделали. А катастрофическим сломом всего старого жизнеустройства была именно Февральская революция, в которой большевики не принимали никакого участия. Поэтому антикоммунисты сегодня вынуждены манипулировать историей: не могут же они открыто стать на сторону эсеров и анархистов, более разрушительных, чем большевики, революционных течений. Назвать себя сторонниками кадетов? Но те оказались совершенно несостоятельны и были отвергнуты практически всем обществом. </w:t>
      </w:r>
    </w:p>
    <w:p>
      <w:pPr>
        <w:pStyle w:val="Normal"/>
        <w:ind w:firstLine="426"/>
        <w:jc w:val="both"/>
        <w:rPr>
          <w:lang w:val="en-US"/>
        </w:rPr>
      </w:pPr>
      <w:r>
        <w:rPr/>
        <w:t>Так обращаясь с историей, нынешние идеологи издеваются над трагедией кадетов - важного течения в русской политической истории, немногочисленной когорты честных либералов. А ведь их неудача очень важна для понимания России. Над ней размышлял М.Вебер, внимательно изучая нашу революцию 1905 г. Он писал, что кадеты прокладывали дорогу как раз тем устремлениям, что устраняли их самих с политической арены. Так что кадетам, по словам Вебера, ничего не оставалось, кроме как надеяться, что их враг - царское правительство - не допустит реформы, за которую они боролись. Редкостная историческая ситуация, и нам было бы очень полезно разобрать ее сегодня.</w:t>
      </w:r>
    </w:p>
    <w:p>
      <w:pPr>
        <w:pStyle w:val="Normal"/>
        <w:ind w:firstLine="426"/>
        <w:jc w:val="both"/>
        <w:rPr/>
      </w:pPr>
      <w:ins w:id="51" w:author="Unknown" w:date="0-00-00T00:00:00Z">
        <w:r>
          <w:rPr/>
          <w:t>В декларации его конференции сказано: «Считая политическую свободу даже в самых ее минимаи установления в России конституционного режима». Кадеты разрабатывали два проекта конституции – «проект Струве» и «проект Муромцева», которыелись с вейшападн конституционную систему проект Муромцева был «в принципе» принят земским си опубликован в газетеведомости»ектом избиратногона.</w:t>
        </w:r>
      </w:ins>
      <w:r>
        <w:rPr/>
        <w:t>Кратко отмечу одну сторону конституци</w:t>
      </w:r>
      <w:ins w:id="52" w:author="Unknown" w:date="0-00-00T00:00:00Z">
        <w:r>
          <w:rPr/>
          <w:t>он</w:t>
        </w:r>
      </w:ins>
      <w:r>
        <w:rPr/>
        <w:t>ализма кадетов, которая выяснилась сразу после обнародования их программы – его несовместимость со сложившимся в России типом сосуществования народов. Беря за идеал государственного и общественного устройства Запад, либералы заведомо принимали перспективу разрушения России как многонациональной евразийской державы. Таким образом, в случае их успеха (как это и случилось в Феврале 1917 г.) их программа обрекала Россию на катастрофу, за которой должен был последовать неминуемый откат, реставрация, уничтожающая тогдашних носителей западнического либерализма.</w:t>
      </w:r>
    </w:p>
    <w:p>
      <w:pPr>
        <w:pStyle w:val="Normal"/>
        <w:ind w:firstLine="426"/>
        <w:jc w:val="both"/>
        <w:rPr/>
      </w:pPr>
      <w:r>
        <w:rPr/>
        <w:t>Это предвидел П.А.Столыпин, который в</w:t>
      </w:r>
      <w:del w:id="53" w:author="Unknown" w:date="0-00-00T00:00:00Z">
        <w:r>
          <w:rPr/>
          <w:delText xml:space="preserve"> 1</w:delText>
        </w:r>
      </w:del>
      <w:r>
        <w:rPr/>
        <w:t>908 г. предупреждал либералов: “Но не забывайте, господа, что русский народ всегда сознавал, что он осел и окреп на грани двух частей света, что он отразил монгольское нашествие и что ему дорог и люб Восток; это его сознание выражалось всегда и в стремлении к переселению, и в народных преданиях, оно выражается и в государственных эмблемах. Наш орел, наследие Византии - орел двуглавый. Конечно, сильны и могущественны и одноглавые орлы, но, отсекая нашему русскому орлу одну голову, обращенную на восток, вы не превратите его в одноглавого орла, вы заставите его только истечь кровью”.</w:t>
      </w:r>
    </w:p>
    <w:p>
      <w:pPr>
        <w:pStyle w:val="Normal"/>
        <w:ind w:firstLine="426"/>
        <w:jc w:val="both"/>
        <w:rPr>
          <w:ins w:id="67" w:author="Unknown" w:date="0-00-00T00:00:00Z"/>
        </w:rPr>
      </w:pPr>
      <w:r>
        <w:rPr>
          <w:lang w:val="en-US"/>
        </w:rPr>
        <w:t xml:space="preserve">Но главное – социальная программа кадетов. </w:t>
      </w:r>
      <w:ins w:id="54" w:author="Unknown" w:date="0-00-00T00:00:00Z">
        <w:r>
          <w:rPr>
            <w:lang w:val="en-US"/>
          </w:rPr>
          <w:t>Вокруг нее в партии шли острые дебй). По аграрному вопросу</w:t>
        </w:r>
      </w:ins>
      <w:r>
        <w:rPr>
          <w:lang w:val="en-US"/>
        </w:rPr>
        <w:t xml:space="preserve"> </w:t>
      </w:r>
      <w:ins w:id="55" w:author="Unknown" w:date="0-00-00T00:00:00Z">
        <w:r>
          <w:rPr>
            <w:lang w:val="en-US"/>
          </w:rPr>
          <w:t>в среде кадетов шло 1906 г. на 2-м съезде партии была образована ая ком в соса</w:t>
        </w:r>
      </w:ins>
      <w:ins w:id="56" w:author="***" w:date="2001-10-02T11:07:00Z">
        <w:r>
          <w:rPr>
            <w:lang w:val="en-US"/>
          </w:rPr>
          <w:t>в</w:t>
        </w:r>
      </w:ins>
      <w:ins w:id="57" w:author="Unknown" w:date="0-00-00T00:00:00Z">
        <w:r>
          <w:rPr>
            <w:lang w:val="en-US"/>
          </w:rPr>
          <w:t xml:space="preserve">у). И в этой комиссии, и став в июне 1917 г.комитета Министерства земледелия, Вернадский как первыйаграрной </w:t>
        </w:r>
      </w:ins>
      <w:ins w:id="58" w:author="Unknown" w:date="0-00-00T00:00:00Z">
        <w:r>
          <w:rPr>
            <w:i/>
            <w:lang w:val="en-US"/>
          </w:rPr>
          <w:t>едливости</w:t>
        </w:r>
      </w:ins>
      <w:ins w:id="59" w:author="Unknown" w:date="0-00-00T00:00:00Z">
        <w:r>
          <w:rPr>
            <w:lang w:val="en-US"/>
          </w:rPr>
          <w:t xml:space="preserve"> – "как она претворилнароднародной идеологией"</w:t>
        </w:r>
      </w:ins>
      <w:ins w:id="60" w:author="Unknown" w:date="0-00-00T00:00:00Z">
        <w:r>
          <w:rPr>
            <w:rStyle w:val="FootnoteCharacters"/>
            <w:rStyle w:val="FootnoteAnchor"/>
            <w:lang w:val="en-US"/>
          </w:rPr>
          <w:footnoteReference w:id="9"/>
        </w:r>
      </w:ins>
      <w:ins w:id="61" w:author="Unknown" w:date="0-00-00T00:00:00Z">
        <w:r>
          <w:rPr>
            <w:lang w:val="en-US"/>
          </w:rPr>
          <w:t>. Однако левыты, ра</w:t>
        </w:r>
      </w:ins>
      <w:ins w:id="62" w:author="Unknown" w:date="0-00-00T00:00:00Z">
        <w:r>
          <w:rPr>
            <w:lang w:val="en-US"/>
          </w:rPr>
          <w:t>В I</w:t>
        </w:r>
      </w:ins>
      <w:ins w:id="63" w:author="Unknown" w:date="0-00-00T00:00:00Z">
        <w:r>
          <w:rPr/>
          <w:t xml:space="preserve"> Думе кадеты предлагали отчуждение и продажу крестьянам сравнительно небольшой части помещичьих земель – тех, которые обрабатывались без привлечения наемного труда и имели урожайность ниже, чем у окрестных крестьян. Целью было постепенное создание слоя фермеров</w:t>
        </w:r>
      </w:ins>
      <w:ins w:id="64" w:author="Unknown" w:date="0-00-00T00:00:00Z">
        <w:r>
          <w:rPr>
            <w:rStyle w:val="FootnoteCharacters"/>
            <w:rStyle w:val="FootnoteAnchor"/>
          </w:rPr>
          <w:footnoteReference w:id="10"/>
        </w:r>
      </w:ins>
      <w:ins w:id="65" w:author="Unknown" w:date="0-00-00T00:00:00Z">
        <w:r>
          <w:rPr/>
          <w:t xml:space="preserve">. </w:t>
        </w:r>
      </w:ins>
      <w:r>
        <w:rPr>
          <w:lang w:val="en-US"/>
        </w:rPr>
        <w:t xml:space="preserve">Именно трагическая несовместимость </w:t>
      </w:r>
      <w:ins w:id="66" w:author="Unknown" w:date="0-00-00T00:00:00Z">
        <w:r>
          <w:rPr>
            <w:lang w:val="en-US"/>
          </w:rPr>
          <w:t xml:space="preserve">этой программы </w:t>
        </w:r>
      </w:ins>
      <w:r>
        <w:rPr>
          <w:lang w:val="en-US"/>
        </w:rPr>
        <w:t>с чаяниями и культурой российского общества стала объектом важного исследования М.Вебера и много дала ему для понимания современного капитализма и традиционного общества. Кадеты как носители идеалов современного либерального капитализма вошли в неразрешимое противоречие с традиционным обществом России – и по ходу событий все отчетливее это сознавали. Но уже не могли вырваться из своего “коридора”. Изложу здесь эти рассуждения Вебера, как их представили два видных исследователя его трудов – историк-эмигрант А.Кустарев и философ Ю.Н.Давыдов</w:t>
      </w:r>
      <w:r>
        <w:rPr>
          <w:rStyle w:val="FootnoteCharacters"/>
          <w:rStyle w:val="FootnoteAnchor"/>
          <w:lang w:val="en-US"/>
        </w:rPr>
        <w:footnoteReference w:id="11"/>
      </w:r>
      <w:r>
        <w:rPr>
          <w:lang w:val="en-US"/>
        </w:rPr>
        <w:t>.</w:t>
      </w:r>
    </w:p>
    <w:p>
      <w:pPr>
        <w:pStyle w:val="Normal"/>
        <w:ind w:firstLine="426"/>
        <w:jc w:val="both"/>
        <w:rPr>
          <w:lang w:val="en-US"/>
          <w:del w:id="69" w:author="Unknown" w:date="0-00-00T00:00:00Z"/>
        </w:rPr>
      </w:pPr>
      <w:ins w:id="68" w:author="Unknown" w:date="0-00-00T00:00:00Z">
        <w:r>
          <w:rPr>
            <w:lang w:val="en-US"/>
          </w:rPr>
          <w:t>атие штудии” Вебера не были приняты во внимание и исследи было обусловлено их крайнее и даже поразительноенманиее фашистской Германии). Я бы только добавил, что и советское обществоведение недалеко ушло от зап</w:t>
        </w:r>
      </w:ins>
    </w:p>
    <w:p>
      <w:pPr>
        <w:pStyle w:val="Normal"/>
        <w:ind w:firstLine="426"/>
        <w:jc w:val="both"/>
        <w:rPr/>
      </w:pPr>
      <w:del w:id="70" w:author="Unknown" w:date="0-00-00T00:00:00Z">
        <w:r>
          <w:rPr>
            <w:lang w:val="en-US"/>
          </w:rPr>
          <w:delText xml:space="preserve">Главное противоречие программы кадетов заключалось в том, что они стремились ослабить или устранить тот барьер, который ставило на пути развития либерального капиталистического общества самодержавие с его сословным бюрократическим государством. Но Вебер видел, что при этом через прорванную кадетами плотину хлынет мощный антибуржуазный революционный поток, так что идеалы кадетов станут абсолютно недостижимы. </w:delText>
        </w:r>
      </w:del>
      <w:del w:id="71" w:author="Unknown" w:date="0-00-00T00:00:00Z">
        <w:r>
          <w:rPr/>
          <w:delText>Либеральная аг</w:delText>
        </w:r>
      </w:del>
      <w:r>
        <w:rPr/>
        <w:t>рарная реформа, которой требовали кадеты, “по всей вероятности мощно усилит в экономической практике, как и в экономическом сознании масс, архаический, по своей сущности, коммунизм крестьян”, - вот вывод Вебера. Таким образом, реформа “должна замедлить развитие западноевропейской индивидуалистической культуры”.</w:t>
      </w:r>
    </w:p>
    <w:p>
      <w:pPr>
        <w:pStyle w:val="Normal"/>
        <w:ind w:firstLine="426"/>
        <w:jc w:val="both"/>
        <w:rPr/>
      </w:pPr>
      <w:r>
        <w:rPr/>
        <w:t xml:space="preserve">Из этого, кстати, видно, какова была глубина той исторической ловушки, в которую попала Россия, становясь периферийной страной капитализма. Самодержавие при всем желании не могло ослабить барьер против либеральной модернизации, поскольку при этом был слишком велик риск, что из-под контроля выйдут уже гораздо более мощные силы «архаического коммунизма». </w:t>
      </w:r>
      <w:ins w:id="72" w:author="Unknown" w:date="0-00-00T00:00:00Z">
        <w:r>
          <w:rPr>
            <w:lang w:val="en-US"/>
          </w:rPr>
          <w:t>I</w:t>
        </w:r>
      </w:ins>
      <w:ins w:id="73" w:author="Unknown" w:date="0-00-00T00:00:00Z">
        <w:r>
          <w:rPr/>
          <w:t xml:space="preserve"> Государственнйх – смене правого правительства или роспуске Думы: «В пе втором случае – диктатуру, которая приведет к анархии. Как видит плся, такая преступная апатия, что иногда действительно думаешь, да уж не созрели ли мы Наличием этих порочных кругов</w:t>
        </w:r>
      </w:ins>
      <w:r>
        <w:rPr/>
        <w:t xml:space="preserve"> Вебер объясняет</w:t>
      </w:r>
      <w:ins w:id="74" w:author="Unknown" w:date="0-00-00T00:00:00Z">
        <w:r>
          <w:rPr/>
          <w:t>, в частности,</w:t>
        </w:r>
      </w:ins>
      <w:r>
        <w:rPr/>
        <w:t xml:space="preserve"> маниакальную вражду самодержавия к земству как конкурирующему институту управления – а значит, к значительной части дворянства и интеллигенции. Самодержавие в попытках остановить революцию вынуждено подавлять своих естественных союзников. Дав урезанную, выхолощенную конституцию (Манифест 17 октября 1905 г.), самодержавие стало ее заложником и потеряло свою силу, не приобретя ничего взамен. Отныне оно могло только ухудшать ситуацию, но не имело возможности ее улучшить</w:t>
      </w:r>
      <w:r>
        <w:rPr>
          <w:rStyle w:val="FootnoteCharacters"/>
          <w:rStyle w:val="FootnoteAnchor"/>
        </w:rPr>
        <w:footnoteReference w:id="12"/>
      </w:r>
      <w:r>
        <w:rPr/>
        <w:t>. «Оно не в состоянии предпринять попытку разрешения какой угодно большой социальной проблемы, не нанося себе при этом смертельный удар»</w:t>
      </w:r>
      <w:ins w:id="75" w:author="Unknown" w:date="0-00-00T00:00:00Z">
        <w:r>
          <w:rPr/>
          <w:t>, - писал Вебер</w:t>
        </w:r>
      </w:ins>
      <w:r>
        <w:rPr/>
        <w:t>.</w:t>
      </w:r>
    </w:p>
    <w:p>
      <w:pPr>
        <w:pStyle w:val="Normal"/>
        <w:ind w:firstLine="426"/>
        <w:jc w:val="both"/>
        <w:rPr/>
      </w:pPr>
      <w:del w:id="76" w:author="Unknown" w:date="0-00-00T00:00:00Z">
        <w:r>
          <w:rPr/>
          <w:delText>Кадеты считали, что политичес</w:delText>
        </w:r>
      </w:del>
      <w:r>
        <w:rPr/>
        <w:t>кая реформа позв</w:t>
      </w:r>
      <w:del w:id="77" w:author="Unknown" w:date="0-00-00T00:00:00Z">
        <w:r>
          <w:rPr/>
          <w:delText xml:space="preserve">олит провести </w:delText>
        </w:r>
      </w:del>
      <w:r>
        <w:rPr/>
        <w:t>и главную социальную реформу – аграрную. И как будто политические требования кадетов совпадали с крестьянскими – и те, и другие поддерживали идею всеобщего избирательного права. Но Вебер считает, что эти взгляды кадетов ошибочны, потому что крестьяне исходят из совсем иного основания: в их глазах всякие ограничения избирательного права противоречат традиции русской общины, в которой каждый землепользователь имел право голоса. Но, как пишет Вебер, «ни из чего не видно, что крестьянство симпатизирует идеалу личной свободы в западноевропейском духе. Гораздо больше шансов, что случится прямо противоположно</w:t>
      </w:r>
      <w:del w:id="78" w:author="Unknown" w:date="0-00-00T00:00:00Z">
        <w:r>
          <w:rPr/>
          <w:delText>е. Потому что в</w:delText>
        </w:r>
      </w:del>
      <w:r>
        <w:rPr/>
        <w:t>есь образ жизни в сельской России определяется институтом полевой общины»</w:t>
      </w:r>
      <w:r>
        <w:rPr>
          <w:rStyle w:val="FootnoteCharacters"/>
          <w:rStyle w:val="FootnoteAnchor"/>
        </w:rPr>
        <w:footnoteReference w:id="13"/>
      </w:r>
      <w:r>
        <w:rPr/>
        <w:t>.</w:t>
      </w:r>
    </w:p>
    <w:p>
      <w:pPr>
        <w:pStyle w:val="Normal"/>
        <w:ind w:firstLine="426"/>
        <w:jc w:val="both"/>
        <w:rPr/>
      </w:pPr>
      <w:r>
        <w:rPr/>
        <w:t xml:space="preserve">Ю.Н.Давыдов пишет: «Анализ сознания и практических устремлений всех общественно-политических сил, так или иначе вовлеченных в революционные события 1905-1906 гг. – интеллигенции, инициировавшей революцию и игравшей в ней наиболее активную роль, крестьянства, тонкого слоя собственно «буржуазии», малочисленного рабочего класса и аморфной городской «мелкой буржуазии» – привел Вебера к заключению, что «массы», которым всеобщее избирательное право «всучило» бы власть, не будут действовать в духе либеральной буржуазно-демократической программы… </w:t>
      </w:r>
    </w:p>
    <w:p>
      <w:pPr>
        <w:pStyle w:val="Normal"/>
        <w:ind w:firstLine="426"/>
        <w:jc w:val="both"/>
        <w:rPr/>
      </w:pPr>
      <w:r>
        <w:rPr/>
        <w:t>Более того, согласно веберовскому убеждению, есть все основания полагать, что «массам» будут импонировать требования, в основе которых лежат интересы, диаметрально противоположные главной идее конституционных демократов, «по поводу» которой, собственно, и образовалась эта партия, - идее «прав человека»…».</w:t>
      </w:r>
    </w:p>
    <w:p>
      <w:pPr>
        <w:pStyle w:val="Normal"/>
        <w:ind w:firstLine="426"/>
        <w:jc w:val="both"/>
        <w:rPr/>
      </w:pPr>
      <w:r>
        <w:rPr/>
        <w:t>Таким образом, парадоксальность положения кадетов в России была в том, что хотя они имели успех на выборах и, казалось бы, нашли своего избирателя, это был, по выражению Вебера, «чужой избиратель», а вовсе не реальная социальная база кадетов. Он, по словам Вебера, чужд им культурно и в дальнейшем политическом развитии постарается от них избавиться с тем, чтобы преследовать собственные интересы и идеалы, которые не имеют ничего общего с основными буржуазно-демократическими концепциями субъективной свободы, индивидуальной собственности и индивидуальных прав человека.</w:t>
      </w:r>
    </w:p>
    <w:p>
      <w:pPr>
        <w:pStyle w:val="Normal"/>
        <w:ind w:firstLine="426"/>
        <w:jc w:val="both"/>
        <w:rPr/>
      </w:pPr>
      <w:r>
        <w:rPr/>
        <w:t>И это быстро поняли все в России. В 1911 г., когда Столыпин провел один законопроект в обход Основных законов, Марков (лидер правых в Думе) издевался над кадетами: “Вы, гг. конституционалисты, вы не должны забывать, что вы опираетесь только на бумажный закон, и за вами нет никакой силы”. Причем силы не было ни для того, чтобы выступить против реакции справа, ни против революции слева. Е.Трубецкой посвятил этому статью под названием “Над разбитым корытом”. Он писал: “Нас губит слабое, зачаточное пока развитие тех средних слоев общества, которые могли бы послужить проводниками правовых идей в жизнь”.</w:t>
      </w:r>
    </w:p>
    <w:p>
      <w:pPr>
        <w:pStyle w:val="Normal"/>
        <w:ind w:firstLine="426"/>
        <w:jc w:val="both"/>
        <w:rPr/>
      </w:pPr>
      <w:r>
        <w:rPr/>
        <w:t>Потому-то революционный процесс в России поднял к власти большевиков, испытывая и поочередно отбрасывая всех западников и даже эсеров, которые вошли с ними в коалицию. Е.Трубецкой писал: “В других странах наиболее утопическими справедливо признаются наиболее крайние проекты преобразований общественных и политических. У нас наоборот: чем проект умереннее, тем он утопичнее, неосуществимее. При данных исторических условиях, например, у нас легче, возможнее осуществить “неограниченное народное самодержавие”, чем манифест 17 октября. Уродливый по существу проект “передачи всей земли народу” безо всякого вознаграждения землевладельцев менее утопичен, т.е. легче осуществим, нежели умеренно-радикальный проект “принудительного отчуждения за справедливое вознаграждение”. Ибо первый имеет за себя реальную силу крестьянских масс, тогда как второй представляет собой беспочвенную мечту отдельных интеллигентских групп, людей свободных профессий да тонкого слоя городской буржуазии”.</w:t>
      </w:r>
    </w:p>
    <w:p>
      <w:pPr>
        <w:pStyle w:val="Normal"/>
        <w:ind w:firstLine="426"/>
        <w:jc w:val="both"/>
        <w:rPr/>
      </w:pPr>
      <w:r>
        <w:rPr/>
        <w:t>Уже в 1906 г., когда Вебер опубликовал свои заметки о русской революции, он предвидел, с каким трудностями столкнется реформа Столыпина. Он подчеркивал, что коммунистический радикализм возникает именно там, где экономические условия существования крестьянства лучше всего (в среднем), то есть где понятия «состоятельность» и «бедность» становятся бытовой реальностью, а это происходит там, где повинности крестьян меньше всего. Таким образом, при аграрной реформе возникает дилемма: или социальное расслоение деревни, которое обркает людей на голод и создает условия для бунта – или усиление общины. При этом Вебер указывал, что при капиталистической реформе села идеи архаического крестьянского коммунизма будут распространяться в сочетании с идеями современного социализма. Так оно и произошло в ходе становления большевизма. Прогноз Вебера оказался очень точным.</w:t>
      </w:r>
    </w:p>
    <w:p>
      <w:pPr>
        <w:pStyle w:val="Normal"/>
        <w:ind w:firstLine="426"/>
        <w:jc w:val="both"/>
        <w:rPr/>
      </w:pPr>
      <w:r>
        <w:rPr/>
        <w:t>Кадеты сослужили России огромную службу, продумав, прочувствовав и испытав в политической практике важнейший путь, который маячил перед нами на перекрестку судьбы – путь устроения либерально-буржуазного государства и хозяйства. Так что большинство народа отвергло этот путь не по незнанию.</w:t>
      </w:r>
    </w:p>
    <w:p>
      <w:pPr>
        <w:pStyle w:val="Normal"/>
        <w:ind w:firstLine="426"/>
        <w:jc w:val="both"/>
        <w:rPr/>
      </w:pPr>
      <w:r>
        <w:rPr/>
        <w:t>Свои заметки о русской революции Макс Вебер завершает взволнованным обращением к немцам: «Давление возрастающего богатства, связанного с привычкой мыслить «реально-политически», препятствует немцам в том, чтобы симпатически воспринять бурно возбужденную и нервозную сущность русского радикализма. Однако, со своей стороны, мы не должны все-таки забывать, что самое непреходящее мы дали миру в эпоху, когда сами-то были малокровнм, отчужденным от мира народом, и что «сытые» народы не зацветают никаким будущим».</w:t>
      </w:r>
    </w:p>
    <w:p>
      <w:pPr>
        <w:pStyle w:val="Normal"/>
        <w:ind w:right="-142" w:firstLine="426"/>
        <w:jc w:val="both"/>
        <w:rPr/>
      </w:pPr>
      <w:r>
        <w:rPr/>
      </w:r>
    </w:p>
    <w:sectPr>
      <w:headerReference w:type="default" r:id="rId4"/>
      <w:headerReference w:type="first" r:id="rId5"/>
      <w:footnotePr>
        <w:numFmt w:val="decimal"/>
      </w:footnotePr>
      <w:type w:val="nextPage"/>
      <w:pgSz w:w="11906" w:h="16838"/>
      <w:pgMar w:left="1701" w:right="1134" w:gutter="0" w:header="720" w:top="14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ечь идет о статье П.Е.Пудовикова Хлебные избытки и народное продовольствие». Отечественные записки. 1879, № 10, с. 477-496.</w:t>
      </w:r>
    </w:p>
  </w:footnote>
  <w:footnote w:id="3">
    <w:p>
      <w:pPr>
        <w:pStyle w:val="Footnote"/>
        <w:jc w:val="both"/>
        <w:rPr/>
      </w:pPr>
      <w:r>
        <w:rPr>
          <w:rStyle w:val="FootnoteCharacters"/>
        </w:rPr>
        <w:footnoteRef/>
      </w:r>
      <w:r>
        <w:rPr/>
        <w:t xml:space="preserve"> </w:t>
      </w:r>
      <w:r>
        <w:rPr/>
        <w:t xml:space="preserve">Кстати, тот факт, что к концу 80-х годов СССР, производя 750 кг зерна на душу населения, стал его в существенных количествах </w:t>
      </w:r>
      <w:r>
        <w:rPr>
          <w:i/>
        </w:rPr>
        <w:t>ввозить</w:t>
      </w:r>
      <w:r>
        <w:rPr/>
        <w:t>, как раз говорит о том, что он достиг весьма высокого уровня развития и перешел к рациону питания, свойственному самым развитым странам. Зерно стали расходовать для развития животноводства.</w:t>
      </w:r>
    </w:p>
  </w:footnote>
  <w:footnote w:id="4">
    <w:p>
      <w:pPr>
        <w:pStyle w:val="Normal"/>
        <w:jc w:val="both"/>
        <w:rPr/>
      </w:pPr>
      <w:r>
        <w:rPr>
          <w:rStyle w:val="FootnoteCharacters"/>
        </w:rPr>
        <w:footnoteRef/>
      </w:r>
      <w:r>
        <w:rPr/>
        <w:t xml:space="preserve"> </w:t>
      </w:r>
      <w:r>
        <w:rPr/>
        <w:t>М.М.Пришвин писал в дневнике в 1916 г., что “рабочие - посланники земли”: “Характерно для нашего движения, что рабочие в массе сохраняют деревенскую мужицкую душу. Пример Алекс. Вас. Кузнецов: он 25 лет был в Петербурге и вернулся к земле на свой хутор более мужиком, чем настоящие мужики; за это время мужики в деревне более подверглись влиянию города, чем он в городе”.</w:t>
      </w:r>
    </w:p>
  </w:footnote>
  <w:footnote w:id="5">
    <w:p>
      <w:pPr>
        <w:pStyle w:val="Normal"/>
        <w:jc w:val="both"/>
        <w:rPr/>
      </w:pPr>
      <w:r>
        <w:rPr>
          <w:rStyle w:val="FootnoteCharacters"/>
        </w:rPr>
        <w:footnoteRef/>
      </w:r>
      <w:r>
        <w:rPr/>
        <w:t xml:space="preserve"> </w:t>
      </w:r>
      <w:r>
        <w:rPr/>
        <w:t>Более дотошные подсчеты (В.С.Дякин) дают число лиц с доходом выше 20 тыс. руб., равное 12377 человек. Это принципиально дела не меняет.</w:t>
      </w:r>
    </w:p>
  </w:footnote>
  <w:footnote w:id="6">
    <w:p>
      <w:pPr>
        <w:pStyle w:val="Normal"/>
        <w:jc w:val="both"/>
        <w:rPr/>
      </w:pPr>
      <w:r>
        <w:rPr>
          <w:rStyle w:val="FootnoteCharacters"/>
        </w:rPr>
        <w:footnoteRef/>
      </w:r>
      <w:r>
        <w:rPr/>
        <w:t xml:space="preserve"> </w:t>
      </w:r>
      <w:r>
        <w:rPr/>
        <w:t>В сравнении с русскими буржуазными либералами начала века наши нынешние идеологи капитализма выглядят довольно нелепо. Вспомним, как В.Селюнин излагал их символ веры: “Рынок есть свя</w:t>
        <w:softHyphen/>
        <w:t>щен</w:t>
        <w:softHyphen/>
        <w:t>ная и неприкосновенная частная собственность. Она, если угодно, самоцель, абсолютная общечеловеческая ценность”. Ну, В.Селюнин - газетчик. Но ведь в том же духе высказывался и академик А.Н.Яковлев.</w:t>
      </w:r>
    </w:p>
  </w:footnote>
  <w:footnote w:id="7">
    <w:p>
      <w:pPr>
        <w:pStyle w:val="Normal"/>
        <w:jc w:val="both"/>
        <w:rPr/>
      </w:pPr>
      <w:r>
        <w:rPr>
          <w:rStyle w:val="FootnoteCharacters"/>
        </w:rPr>
        <w:footnoteRef/>
      </w:r>
      <w:r>
        <w:rPr/>
        <w:t xml:space="preserve"> </w:t>
      </w:r>
      <w:r>
        <w:rPr/>
        <w:t>Например, либерализм, противопоставляя “гражданское общество” природному состоянию человека как дикости, отрицал применимость гражданских прав к неграм и индейцам, что позволяло американским либералам искренне принимать рабство.</w:t>
      </w:r>
    </w:p>
  </w:footnote>
  <w:footnote w:id="8">
    <w:p>
      <w:pPr>
        <w:pStyle w:val="Footnote"/>
        <w:jc w:val="both"/>
        <w:rPr/>
      </w:pPr>
      <w:r>
        <w:rPr>
          <w:rStyle w:val="FootnoteCharacters"/>
        </w:rPr>
        <w:footnoteRef/>
      </w:r>
      <w:r>
        <w:rPr/>
        <w:t xml:space="preserve"> </w:t>
      </w:r>
      <w:r>
        <w:rPr/>
        <w:t>Впервые опубликован в 1961 г. в “Вестнике Русского Западно-Европейского Патриаршего Экзархата”, № 38-39. Терминология перевода кажется слишком осовремененной (например, “частная собственность”), однако автор перевода приводит греческие слова оригинала и доказывает, что именно эти, кажущиеся современными нам, термины являются наиболее адекватными.</w:t>
      </w:r>
    </w:p>
  </w:footnote>
  <w:footnote w:id="9">
    <w:p>
      <w:pPr>
        <w:pStyle w:val="Footnote"/>
        <w:rPr/>
      </w:pPr>
      <w:ins w:id="79" w:author="Unknown" w:date="0-00-00T00:00:00Z">
        <w:r>
          <w:rPr>
            <w:rStyle w:val="FootnoteCharacters"/>
          </w:rPr>
          <w:footnoteRef/>
        </w:r>
      </w:ins>
      <w:ins w:id="80" w:author="Unknown" w:date="0-00-00T00:00:00Z">
        <w:r>
          <w:rPr/>
          <w:t xml:space="preserve"> </w:t>
        </w:r>
      </w:ins>
      <w:ins w:id="81" w:author="Unknown" w:date="0-00-00T00:00:00Z">
        <w:r>
          <w:rPr/>
          <w:t>.Вендзмышлений п – "Вопросы истории естествози техн 1981.</w:t>
        </w:r>
      </w:ins>
    </w:p>
  </w:footnote>
  <w:footnote w:id="10">
    <w:p>
      <w:pPr>
        <w:pStyle w:val="Footnote"/>
        <w:jc w:val="both"/>
        <w:rPr/>
      </w:pPr>
      <w:ins w:id="82" w:author="Unknown" w:date="0-00-00T00:00:00Z">
        <w:r>
          <w:rPr>
            <w:rStyle w:val="FootnoteCharacters"/>
          </w:rPr>
          <w:footnoteRef/>
        </w:r>
      </w:ins>
      <w:ins w:id="83" w:author="Unknown" w:date="0-00-00T00:00:00Z">
        <w:r>
          <w:rPr/>
          <w:t xml:space="preserve"> </w:t>
        </w:r>
      </w:ins>
      <w:ins w:id="84" w:author="Unknown" w:date="0-00-00T00:00:00Z">
        <w:r>
          <w:rPr>
            <w:lang w:val="en-US"/>
          </w:rPr>
          <w:t>I</w:t>
        </w:r>
      </w:ins>
      <w:ins w:id="85" w:author="Unknown" w:date="0-00-00T00:00:00Z">
        <w:r>
          <w:rPr/>
          <w:t xml:space="preserve"> Ду к не из целели «проект 42-х», согласноу отчуждиков земли по То есть, они предлагали частичную национализацию земли.</w:t>
        </w:r>
      </w:ins>
    </w:p>
  </w:footnote>
  <w:footnote w:id="11">
    <w:p>
      <w:pPr>
        <w:pStyle w:val="Footnote"/>
        <w:jc w:val="both"/>
        <w:rPr/>
      </w:pPr>
      <w:r>
        <w:rPr>
          <w:rStyle w:val="FootnoteCharacters"/>
        </w:rPr>
        <w:footnoteRef/>
      </w:r>
      <w:r>
        <w:rPr/>
        <w:t xml:space="preserve"> </w:t>
      </w:r>
      <w:ins w:id="86" w:author="Unknown" w:date="0-00-00T00:00:00Z">
        <w:r>
          <w:rPr>
            <w:lang w:val="en-US"/>
          </w:rPr>
          <w:t>. “Начало усфилософии”, 1990, № 8. Ю.Н.Давыдов. “Макс Вебер Р</w:t>
        </w:r>
      </w:ins>
    </w:p>
  </w:footnote>
  <w:footnote w:id="12">
    <w:p>
      <w:pPr>
        <w:pStyle w:val="Footnote"/>
        <w:jc w:val="both"/>
        <w:rPr/>
      </w:pPr>
      <w:r>
        <w:rPr>
          <w:rStyle w:val="FootnoteCharacters"/>
        </w:rPr>
        <w:footnoteRef/>
      </w:r>
      <w:r>
        <w:rPr/>
        <w:t xml:space="preserve"> </w:t>
      </w:r>
      <w:r>
        <w:rPr/>
        <w:t>Вебер высказывает, но здесь не развивает важную мысль: при этом самодержавие стало более деструктивной политической силой, чем тогда, когда оно располагало неограниченной властью. Оно стало «мстить обществу».</w:t>
      </w:r>
    </w:p>
  </w:footnote>
  <w:footnote w:id="13">
    <w:p>
      <w:pPr>
        <w:pStyle w:val="Footnote"/>
        <w:jc w:val="both"/>
        <w:rPr/>
      </w:pPr>
      <w:r>
        <w:rPr>
          <w:rStyle w:val="FootnoteCharacters"/>
        </w:rPr>
        <w:footnoteRef/>
      </w:r>
      <w:r>
        <w:rPr/>
        <w:t xml:space="preserve"> </w:t>
      </w:r>
      <w:r>
        <w:rPr/>
        <w:t xml:space="preserve">Признавая, что кадеты являются истинными западниками (из чего и вытекают их ошибочные надежды), Вебер вскользь отмечает, что сам идеал свободы кадетов в глубине своей отличен от либерального западного идеала. У кадетов он вытекает из идеала справедливости, который имеет у них абсолютный приоритет и вдохновлен верой в этически-религиозную оригинальность политической миссии русского народа. Это, по словам Вебера, есть «этически ориентированная демократия», которая отрицает «этику успеха» и не признает ценность чего бы то ни было этически нейтрального. Иными словами, и кадеты в глубине своей исходили из идеала традиционного, а не западного обществ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trackRevisio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right="-142" w:firstLine="426"/>
      <w:jc w:val="center"/>
      <w:outlineLvl w:val="0"/>
    </w:pPr>
    <w:rPr>
      <w:b/>
      <w:i/>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spacing w:lineRule="auto" w:line="360"/>
      <w:ind w:firstLine="426"/>
      <w:jc w:val="both"/>
    </w:pPr>
    <w:rPr>
      <w:sz w:val="26"/>
    </w:rPr>
  </w:style>
  <w:style w:type="paragraph" w:styleId="TextBodyIndent">
    <w:name w:val="Body Text Indent"/>
    <w:basedOn w:val="Normal"/>
    <w:pPr>
      <w:spacing w:before="120" w:after="0"/>
      <w:ind w:right="-142" w:firstLine="426"/>
      <w:jc w:val="both"/>
    </w:pPr>
    <w:rPr/>
  </w:style>
  <w:style w:type="paragraph" w:styleId="DefinitionList">
    <w:name w:val="Definition List"/>
    <w:basedOn w:val="Normal"/>
    <w:next w:val="Normal"/>
    <w:qFormat/>
    <w:pPr>
      <w:ind w:left="360" w:hanging="0"/>
    </w:pPr>
    <w:rPr>
      <w:sz w:val="24"/>
      <w:lang w:eastAsia="ru-RU"/>
    </w:rPr>
  </w:style>
  <w:style w:type="paragraph" w:styleId="2">
    <w:name w:val="Основной текст с отступом 2"/>
    <w:basedOn w:val="Normal"/>
    <w:qFormat/>
    <w:pPr>
      <w:ind w:firstLine="426"/>
      <w:jc w:val="both"/>
    </w:pPr>
    <w:rPr/>
  </w:style>
  <w:style w:type="paragraph" w:styleId="Style14">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07:49:00Z</dcterms:created>
  <dc:creator>Alexandre Katalov</dc:creator>
  <dc:description/>
  <dc:language>en-US</dc:language>
  <cp:lastModifiedBy>***</cp:lastModifiedBy>
  <cp:lastPrinted>2000-12-05T16:58:00Z</cp:lastPrinted>
  <dcterms:modified xsi:type="dcterms:W3CDTF">2001-10-02T08:08:00Z</dcterms:modified>
  <cp:revision>55</cp:revision>
  <dc:subject/>
  <dc:title>Сергей Кара-Мурза</dc:title>
</cp:coreProperties>
</file>